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15 - 19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2,9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99,1)&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7,0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4,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43)&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1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1,2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05,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4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84,3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UX (10556,88)&lt;/td&gt;</w:t>
      </w:r>
    </w:p>
    <w:p>
      <w:pPr>
        <w:pStyle w:val="TextBody"/>
        <w:jc w:val="both"/>
        <w:rPr/>
      </w:pPr>
      <w:r>
        <w:rPr>
          <w:b w:val="false"/>
          <w:bCs w:val="false"/>
          <w:sz w:val="22"/>
          <w:lang w:val="en-US"/>
        </w:rPr>
        <w:t xml:space="preserve">           </w:t>
      </w:r>
      <w:r>
        <w:rPr>
          <w:b w:val="false"/>
          <w:bCs w:val="false"/>
          <w:sz w:val="22"/>
          <w:lang w:val="en-US"/>
        </w:rPr>
        <w:t>&lt;td align=center width=50 bgcolor='f6f6f6'&gt;+0,14</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5,2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0,6)&lt;/td&gt;</w:t>
      </w:r>
    </w:p>
    <w:p>
      <w:pPr>
        <w:pStyle w:val="TextBody"/>
        <w:jc w:val="both"/>
        <w:rPr/>
      </w:pPr>
      <w:r>
        <w:rPr>
          <w:b w:val="false"/>
          <w:bCs w:val="false"/>
          <w:sz w:val="22"/>
          <w:lang w:val="en-US"/>
        </w:rPr>
        <w:t xml:space="preserve">           </w:t>
      </w:r>
      <w:r>
        <w:rPr>
          <w:b w:val="false"/>
          <w:bCs w:val="false"/>
          <w:sz w:val="22"/>
          <w:lang w:val="en-US"/>
        </w:rPr>
        <w:t>&lt;td align=center width=50&gt;-1</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21,7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09,17)&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8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Saptamana trecuta a consemnat o evolutie interesanta la bursa maghiara, indicele BUX parcurgand un grafic sinuos. Saptamana bursiera a fost mai scurta cu o zi, luni 15 martie fiind ziua nationala a Ungariei, iar bursa a fost inchisa. Cu toate acestea, indicele a castigat 0,14% fata de saptamana precedenta, iar valoarea tranzactionata pe piata actiunilor a fost doar cu 10,5 milioane USD mai mica, situandu-se la 284,32 milioane USD (la cursul de 205,51 HUF/1 USD in data de 19 martie 2004), cu o medie zilnica de 56,8 milioane USD. In ultima sedinta a saptamanii, indicele inregistra o variatie anuala de 42,71%.</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1276399699" r:id="rId2"/>
        </w:object>
      </w:r>
    </w:p>
    <w:p>
      <w:pPr>
        <w:pStyle w:val="Normal"/>
        <w:ind w:firstLine="540"/>
        <w:jc w:val="both"/>
        <w:rPr>
          <w:sz w:val="26"/>
        </w:rPr>
      </w:pPr>
      <w:r>
        <w:rPr>
          <w:sz w:val="26"/>
        </w:rPr>
      </w:r>
    </w:p>
    <w:p>
      <w:pPr>
        <w:pStyle w:val="TextBodyIndent"/>
        <w:jc w:val="both"/>
        <w:rPr/>
      </w:pPr>
      <w:r>
        <w:rPr/>
        <w:t xml:space="preserve">Dupa pauza bursiera de luni a urmat o sedinta in care indicele a pierdut 1,24%, coborand din nou sub pragul de 10500 puncte. Sedinta de marti a consemnat si cel mai mare rulaj al saptamanii, de aproape 91,5 milioane USD. A doua zi insa, indicele celor mai lichide societati listate a inregistrat un salt spectaculos, pana la 10637,82 puncte, in crestere cu 2,18% fata de sedinta anterioara. </w:t>
      </w:r>
    </w:p>
    <w:p>
      <w:pPr>
        <w:pStyle w:val="TextBodyIndent"/>
        <w:jc w:val="both"/>
        <w:rPr/>
      </w:pPr>
      <w:r>
        <w:rPr/>
        <w:t>Evolutia spectaculoasa a indicelui BUX in data de 17 martie se datoreaza unor cresteri semnificative marcate de 2 dintre titlurile cu cea mai mare pondere in cosul indicelui. Astfel, compania de telefonie fixa MATAV, cu o pondere de circa 19% in cos a crescut cu 3,56% la nivelul cursului, pana la 873 HUF, iar banca OTP, cu cea mai mare pondere in BUX, respectiv 33,5%, a inregistrat o apreciere a cursului de 3,12%, pana la 3640 HUF. De asemenea, compania petroliera MOL, cu o contributie de 22,2% la variatiile indicelui, a crescut cu 1,2% pana la 7150 HUF.</w:t>
      </w:r>
    </w:p>
    <w:p>
      <w:pPr>
        <w:pStyle w:val="TextBodyIndent"/>
        <w:jc w:val="both"/>
        <w:rPr/>
      </w:pPr>
      <w:r>
        <w:rPr/>
        <w:t>Dupa aceasta sedinta pozitiva, au urmat doua zile in care indicele BUX a cunoscut usoare scaderi, inchizand saptamana bursiera la valoarea de 10556,88 puncte. Ultima zi a fost caracterizata si de cea mai redusa valoare tranzactionata din saptamana bursiera, care nu a depasit 52 milioane USD.</w:t>
      </w:r>
    </w:p>
    <w:p>
      <w:pPr>
        <w:pStyle w:val="TextBodyIndent"/>
        <w:ind w:hanging="0"/>
        <w:jc w:val="both"/>
        <w:rPr/>
      </w:pPr>
      <w:r>
        <w:rPr/>
        <w:tab/>
      </w:r>
      <w:bookmarkStart w:id="0" w:name="OLE_LINK1"/>
      <w:r>
        <w:rPr/>
        <w:t>Unul dintre factorii cu cel mai mare impact asupra pietei bursiere saptamana trecuta a fost decizia guvernului de a impune reducerea cu 15% a preturilor medicamentelor subventionate, incepand cu data de 1 aprilie, timp de 180 de zile, cu scopul reducerii cheltuielilor guvernamentale cu subventiile, considerate a fi excesiv de mari. Conform Raiffeisen, efectele acestei masuri asupra celor doua mari companii listate si incluse in indicele BUX, Richter si Egis, se vor materializa in reducerea venitului total cu aproximativ 2,38 miliarde HUF in cazul Richter si 1,54 miliarde HUF pentru Egis. Impactul va fi mai mare in cazul Egis, pentru care vanzarile pe piata interna detin o pondere mai mare in cifra de afaceri decat la competitorul sau. Conform specialistilor bancii austriece, profitul net pe actiune in cazul Richter se va reduce cu circa 5-7%, in timp ce profitul net pe actiune al Egis va pierde 10-17%. Cu toate acestea, masura de reducere a pretului se refera la acele produse care costa mai mult de 600 HUF/cutie, iar Egis este compania in portofoliul careia produsele ieftine detin ponderea cea mai mare.</w:t>
      </w:r>
      <w:bookmarkEnd w:id="0"/>
    </w:p>
    <w:p>
      <w:pPr>
        <w:pStyle w:val="TextBodyIndent"/>
        <w:jc w:val="both"/>
        <w:rPr/>
      </w:pPr>
      <w:r>
        <w:rPr/>
        <w:t>Saptamana trecuta, cursul actiunilor Egis a pierdut 3,6%, coborand la 9700 HUF, in timp ce cursul Richter a urcat la 22100 HUF (+0,9%).</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cel putin a principalelor actiuni listate, a cunoscut, la fel ca in Ungaria, o usoara revenire. Acest fapt este reflectat de aprecierea saptamanala a indicelui PX50 cu 1,46%, inchizand saptamana bursiera la valoarea de 805,2 puncte. Comparativ cu aceeasi perioada a anului trecut, indicele celor mai lichide societati listate la bursa pragheza inregistreaza o crestere de 68,77%. Valoarea tranzactiilor cu actiuni in intreaga saptamana a fost de 341,26 milioane USD (la cursul de 26,901 CZK/1 USD in data de 19 martie), in scadere cu circa 111 milioane USD fata de saptamana anterioara si cu o medie de 68,3 milioane USD/zi.</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362227266" r:id="rId4"/>
        </w:object>
      </w:r>
    </w:p>
    <w:p>
      <w:pPr>
        <w:pStyle w:val="TextBodyIndent"/>
        <w:jc w:val="both"/>
        <w:rPr/>
      </w:pPr>
      <w:r>
        <w:rPr/>
      </w:r>
    </w:p>
    <w:p>
      <w:pPr>
        <w:pStyle w:val="TextBodyIndent"/>
        <w:jc w:val="both"/>
        <w:rPr/>
      </w:pPr>
      <w:r>
        <w:rPr>
          <w:szCs w:val="20"/>
        </w:rPr>
        <w:t>Daca in sedinta din 12 martie indicele PX50 cunoscuse o usoara apreciere, saptamana trecuta a inceput pe scadere, valoarea minima fiind atinsa marti, 16 martie, la nivelul de 786 puncte. Astfel, in primele doua sedinte ale saptamanii indicele a pierdut 0,96%, dupa care a inregistrat o inversare de trend. Cea mai buna sedinta a saptamanii a fost tot cea de miercuri, 17 martie, cand PX50 a crescut cu 1,3%, pana la 796,2 puncte. In ziua urmatoare, indicele a depasit din nou pragul de 800 de puncte, insa variatiile din ultimele doua sedinte au fost mai reduse ca amploare. Cu toate acestea, PX50 pare sa se apropie de maximul de 811,1 puncte al ultimilor ani, atins in sedinta din 8 martie.</w:t>
      </w:r>
    </w:p>
    <w:p>
      <w:pPr>
        <w:pStyle w:val="TextBodyIndent"/>
        <w:jc w:val="both"/>
        <w:rPr/>
      </w:pPr>
      <w:r>
        <w:rPr>
          <w:szCs w:val="20"/>
        </w:rPr>
        <w:t xml:space="preserve">Rulajul maxim a fost realizat in sedinta de joi, 18 martie, situandu-se la 89 milioane USD, cand societati ca si </w:t>
      </w:r>
      <w:r>
        <w:rPr>
          <w:szCs w:val="15"/>
        </w:rPr>
        <w:t> KOMERČNÍ BANKA  sau  ČESKÝ TELECOM  au fost mult mai intens tranzactionate.</w:t>
      </w:r>
    </w:p>
    <w:p>
      <w:pPr>
        <w:pStyle w:val="TextBodyIndent"/>
        <w:jc w:val="both"/>
        <w:rPr/>
      </w:pPr>
      <w:r>
        <w:rPr>
          <w:szCs w:val="20"/>
        </w:rPr>
        <w:t>Una dintre marile companii din Republica Ceha, compania de electricitate CEZ, cu o pondere de 19,9% in cosul indicelui PX50, a fost amendata saptamana trecuta, cu suma de 7,5 milioane CZK, de catre Oficiul Anti-Monopol (UOHS) din aceasta tara. Motivul acestei contraventii este semnarea a sapte contracte cu clienti de-ai companiei, prin care li se interzice acestora sa reimporte energia electrica exportata. Conform UOHS, CEZ nu a respectat regulile concurentei loiale, ingreunand intrarea unor competitori pe piata interna. Conform purtatorului de cuvant al CEZ, scopul contractelor a fost prevenirea importurilor fictive. Pretul energiei electrice furnizate pentru export este mai mic decat pretul destinat pietei interne, iar in opinia CEZ exportatorii care reimportau electricitate castigau diferenta. CEZ este detinuta in proportie de circa 67,6% de statul ceh, prin Fondul Proprietatii de Stat (FNM), detine o cota de 60% din piata interna si exporta intre 20 si 25% din productia totala.</w:t>
      </w:r>
    </w:p>
    <w:p>
      <w:pPr>
        <w:pStyle w:val="TextBodyIndent"/>
        <w:jc w:val="both"/>
        <w:rPr>
          <w:szCs w:val="20"/>
        </w:rPr>
      </w:pPr>
      <w:r>
        <w:rPr>
          <w:szCs w:val="20"/>
        </w:rPr>
        <w:t>Saptamana trecuta, Karbon Invest a anuntat pretul oferit pentru pachetul de 46% din capitalul social al OKD (societate inclusa in PX50), situat la 2,25 miliarde CZK, a anuntat Ministrul Industriei Ivo Mravinac. KI este in tratative cu statul ceh, detinatorul pachetului de 46%, din noiembrie anul trecut, pretul initial oferit fiind de 1,2 miliarde CZK. O alte oferta fusese anuntata de catre grupul financiar ceho-slovac Penta, in valoare de 1,8 miliarde CZK, considerata insa irelevanta de ministrul ceh.</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color w:val="FF0000"/>
          <w:szCs w:val="20"/>
        </w:rPr>
      </w:pPr>
      <w:r>
        <w:rPr>
          <w:color w:val="FF0000"/>
          <w:szCs w:val="20"/>
        </w:rPr>
      </w:r>
    </w:p>
    <w:p>
      <w:pPr>
        <w:pStyle w:val="TextBodyIndent"/>
        <w:jc w:val="both"/>
        <w:rPr/>
      </w:pPr>
      <w:r>
        <w:rPr/>
        <w:t>Piata de capital slovaca si-a continuat trendul descendent pe care a evoluat in saptamana anterioara, fapt reflectat de o variatie saptamanala de -1,66% a indicelui SAX. Comparativ cu perioada similara de anul trecut, SAX inregistreaza o apreciere de 1,03%. Dupa evolutia de saptamana trecuta, indicele s-a apropiat de valoarea de la inceputul acestei luni, inchizand sedinta de vineri, 19 martie, la nivelul de 180,6 puncte, cu doar 0,64% mai mult decat in prima sedinta din martie.</w:t>
      </w:r>
    </w:p>
    <w:p>
      <w:pPr>
        <w:pStyle w:val="TextBodyIndent"/>
        <w:jc w:val="both"/>
        <w:rPr/>
      </w:pPr>
      <w:r>
        <w:rPr/>
        <w:t>Valoarea tranzactionata in intreaga saptamana a fost de 15,25 milioane USD (la cursul de 32,681 SKK/1 USD in data de 19 martie), in usoara crestere fata de saptamana anterioara si cu o medie zilnica de 3,05 milioane USD.</w:t>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160702117" r:id="rId6"/>
        </w:object>
      </w:r>
    </w:p>
    <w:p>
      <w:pPr>
        <w:pStyle w:val="TextBodyIndent"/>
        <w:jc w:val="both"/>
        <w:rPr/>
      </w:pPr>
      <w:r>
        <w:rPr/>
      </w:r>
    </w:p>
    <w:p>
      <w:pPr>
        <w:pStyle w:val="TextBodyIndent"/>
        <w:jc w:val="both"/>
        <w:rPr/>
      </w:pPr>
      <w:r>
        <w:rPr/>
        <w:t>Dupa evolutii mai bune in primele 2 sedinte ale saptamanii, cu aprecieri de circa 0,4% pe zi, indicele SAX a cunoscut o prima scadere mai importanta in sedinta de miercuri, 17 martie, cand a scazut cu 1,01%, pana la 183,27 puncte. A urmat o sedinta stagnanta la nivelul cotatiilor principalelor societati listate, pentru ca in ultima sedinta a saptamanii SAX sa se deprecieze semnificativ, cu 1,48%, pana la 180,6 puncte.</w:t>
      </w:r>
    </w:p>
    <w:p>
      <w:pPr>
        <w:pStyle w:val="TextBodyIndent"/>
        <w:jc w:val="both"/>
        <w:rPr/>
      </w:pPr>
      <w:r>
        <w:rPr/>
        <w:t>Aproape jumatate din rulajul saptamanal a fost realizat in sedinta de luni, 15 martie, cand s-au efectuat tranzactii in valoare de 7,2 milioane USD.</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Nici pe piata de capital poloneza, evolutia cotatiilor celor mai importante societati listate nu a fost una clar conturata in saptamana 15-19 martie, indicele WIG20 desenand un grafic sinuos. Ca tendinta, se poate vorbi de o depreciere, la nivelul valorii de vineri 19 martie (1709,17 puncte) inregistrandu-se o variatie saptamanala de -2,86%. Valoarea totala a tranzactiilor cu actiuni a fost de 621,76 milioane USD (la un curs de 3,8359 PLN/1 USD in data de 19 martie), in usoara scadere fata de saptamana anterioara (cu circa 69 milioane USD) si cu o medie zilnica de 124,3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262777624" r:id="rId8"/>
        </w:object>
      </w:r>
    </w:p>
    <w:p>
      <w:pPr>
        <w:pStyle w:val="TextBodyIndent"/>
        <w:jc w:val="both"/>
        <w:rPr/>
      </w:pPr>
      <w:r>
        <w:rPr/>
      </w:r>
    </w:p>
    <w:p>
      <w:pPr>
        <w:pStyle w:val="TextBodyIndent"/>
        <w:jc w:val="both"/>
        <w:rPr>
          <w:szCs w:val="20"/>
        </w:rPr>
      </w:pPr>
      <w:r>
        <w:rPr>
          <w:szCs w:val="20"/>
        </w:rPr>
        <w:t>In prima sedinta a saptamanii, indicele WIG20 a cunoscut o scadere puternica, de 1,99% pana la 1724,45 puncte, care a fost insa recuperata in urmatoarele doua sedinte, in data de 17 martie inchizand la nivelul de 1760,42 puncte. A urmat insa o noua depreciere cu 1,99% in sedinta de joi, tendinta continuata si in ultima zi a saptamanii bursiere, insa de o  amploare mai redusa. Astfel, WIG20 a inchis saptamana la 1709,17 puncte, coborand sub nivelul de la inceputul acestei luni.</w:t>
      </w:r>
    </w:p>
    <w:p>
      <w:pPr>
        <w:pStyle w:val="TextBodyIndent"/>
        <w:jc w:val="both"/>
        <w:rPr>
          <w:szCs w:val="20"/>
        </w:rPr>
      </w:pPr>
      <w:r>
        <w:rPr>
          <w:szCs w:val="20"/>
        </w:rPr>
        <w:t>Cea mai mare valoare tranzactionata a fost consemnata in sedinta de vineri 19 martie, la nivelul de circa 730 milioane PLN, adica 190,3 milioane USD.</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color w:val="FF0000"/>
        </w:rPr>
      </w:pPr>
      <w:r>
        <w:rPr>
          <w:color w:val="FF0000"/>
        </w:rPr>
      </w:r>
    </w:p>
    <w:p>
      <w:pPr>
        <w:pStyle w:val="TextBodyIndent"/>
        <w:jc w:val="both"/>
        <w:rPr/>
      </w:pPr>
      <w:r>
        <w:rPr/>
        <w:t>Continuand tendinta pe care intrase in sedinta din 12 martie, piata bursiera bulgara a traversat o saptamana pozitiva, in care indicele SOFIX a inregistrat o apreciere de 2,19%. La nivelul valorii de inchidere de vineri 19 martie (463,43 puncte), SOFIX prezinta o apreciere anuala de 100,7%.</w:t>
      </w:r>
    </w:p>
    <w:p>
      <w:pPr>
        <w:pStyle w:val="TextBodyIndent"/>
        <w:jc w:val="both"/>
        <w:rPr/>
      </w:pPr>
      <w:r>
        <w:rPr/>
        <w:t>Valoarea tranzactionata in intreaga saptamana a fost de 4,17 milioane USD (la cursul de 1,5952 BGN/1 USD la data de 19 martie 2004), cu o medie zilnica de 0,8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1868687678" r:id="rId10"/>
        </w:object>
      </w:r>
    </w:p>
    <w:p>
      <w:pPr>
        <w:pStyle w:val="TextBodyIndent"/>
        <w:jc w:val="both"/>
        <w:rPr/>
      </w:pPr>
      <w:r>
        <w:rPr/>
      </w:r>
    </w:p>
    <w:p>
      <w:pPr>
        <w:pStyle w:val="TextBodyIndent"/>
        <w:jc w:val="both"/>
        <w:rPr/>
      </w:pPr>
      <w:r>
        <w:rPr/>
        <w:t>In primele doua sedinte din saptamana, SOFIX a trasat o panta ascendenta, crescand cu 1,76%, dupa care au urmat doua zile de scaderi, in care a pierdut 0,82 procente. Ultima sedinta din saptamana insa, s-a caracterizat printr-o evolutie deosebit de favorabila la nivelul cursurilor celor mai lichide societati listate, indicele crescand cu 1,25%, pana la 463,43 puncte.</w:t>
      </w:r>
    </w:p>
    <w:p>
      <w:pPr>
        <w:pStyle w:val="TextBodyIndent"/>
        <w:jc w:val="both"/>
        <w:rPr/>
      </w:pPr>
      <w:r>
        <w:rPr/>
        <w:t>La nivelul valorii tranzactionate, in prima sedinta a saptamanii, la fel ca in precedenta, aceasta nu a depasit 150.000 USD, pentru ca in sedinta de marti 16 martie sa atinga valoarea maxima a saptamanii, de 2,26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a traversat o saptamana excelenta, continuand evolutia buna inregistrata in saptamana 8-12 martie. Astfel, indicele BET (la nivelul de inchidere de vineri, de 2999,1 puncte) a marcat o crestere de 7,07% fata de ultima zi din saptamana anterioara, iar comparativ cu perioada similara a anului trecut este cu 81,92% mai mare.</w:t>
      </w:r>
    </w:p>
    <w:p>
      <w:pPr>
        <w:pStyle w:val="TextBodyIndent"/>
        <w:jc w:val="both"/>
        <w:rPr/>
      </w:pPr>
      <w:r>
        <w:rPr/>
        <w:t xml:space="preserve">Aceeasi evolutie spectaculoasa a inregistrat-o Bursa de Valori Bucuresti si la nivelul valorii tranzactionate, care a fost de aproape 13 milioane USD (la un curs de 32371 ROL/1 USD in data de 19 martie), in crestere cu circa 4 milioane USD fata de saptamana anterioara. Media zilnica a fost una buna, de 2,6 milioane USD, fata de 1,8 milioane USD in saptamana anterioara. </w:t>
      </w:r>
      <w:r>
        <w:rPr>
          <w:lang w:val="fr-FR"/>
        </w:rPr>
        <w:t>Saptamana aceasta a fost una foarte favorabila pentru societatile cu actionar majoritar PAS, mare parte dintre ele urcand pana la maximul zilnic posibil permis de regulament, in conditii de lichiditate buna.</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897402070" r:id="rId12"/>
        </w:object>
      </w:r>
    </w:p>
    <w:p>
      <w:pPr>
        <w:pStyle w:val="TextBodyIndent"/>
        <w:ind w:firstLine="720"/>
        <w:jc w:val="both"/>
        <w:rPr/>
      </w:pPr>
      <w:r>
        <w:rPr/>
      </w:r>
    </w:p>
    <w:p>
      <w:pPr>
        <w:pStyle w:val="Indentcorptext2"/>
        <w:rPr/>
      </w:pPr>
      <w:r>
        <w:rPr>
          <w:lang w:val="ro-RO"/>
        </w:rPr>
        <w:t xml:space="preserve">Indicele BET a inregistrat una dintre cele mai bune saptamani din acest an, in fiecare zi stabilind maxim istoric. Cu o crestere de peste 7% la nivelul saptamanii, evolutia BET reflecta cu fidelitate ascensiunea principalelor tiluri listate la BVB in conditiile unei lichiditati crescute. </w:t>
      </w:r>
      <w:r>
        <w:rPr/>
        <w:t>Astfel doi dintre emitentii cu pondere mare in structura BET, SNP si TLV au inregistrat cresteri substantiale ale cursului, fapt reflectat de stabilirea unor noi maxime istorice de tranzactionare pe parcursul saptamanii. (De ex. cresterea cursului SNP in ultima saptamana cu 18,64% a determinat o apreciere a indicelui BET de 4,66%).</w:t>
      </w:r>
    </w:p>
    <w:p>
      <w:pPr>
        <w:pStyle w:val="Normal"/>
        <w:ind w:firstLine="720"/>
        <w:jc w:val="both"/>
        <w:rPr>
          <w:sz w:val="26"/>
          <w:lang w:val="fr-FR"/>
        </w:rPr>
      </w:pPr>
      <w:r>
        <w:rPr>
          <w:sz w:val="26"/>
          <w:lang w:val="fr-FR"/>
        </w:rPr>
        <w:t>Daca in cazul TLV evolutia pozitiva poate fi explicat prin publicarea convocatorului AGA pentru discutarea bilantului ce propune atat acordarea de actiuni gratuite cat si subscrierea la un curs mult mai scazut decat cel din piata, ascensiunea titlurilor SNP a fost oarecum surprinzatore, mai ales prin amplitudinea ei si lichiditatea excelenta ce a insotit-o.</w:t>
      </w:r>
    </w:p>
    <w:p>
      <w:pPr>
        <w:pStyle w:val="Normal"/>
        <w:ind w:firstLine="720"/>
        <w:jc w:val="both"/>
        <w:rPr>
          <w:sz w:val="26"/>
          <w:lang w:val="fr-FR"/>
        </w:rPr>
      </w:pPr>
      <w:r>
        <w:rPr>
          <w:sz w:val="26"/>
          <w:lang w:val="fr-FR"/>
        </w:rPr>
        <w:t>In prima sedinta a saptamanii, BET a urcat cu 2,55%, in special sub influenta evolutiei trio-ului SNP-BRD-TLV, dar si ca urmare a cresterii cursului TBM pana la maximul posibil al zilei. Cresterea a continuat si in sedinta urmatoare, cand indicele BET a urcat cu 1,11%, dupa care au urmat doua sedinte de repaus, cu o dinamica foarte redusa (in cele doua sedinte, indicele a scazut cu doar 0,13%). Ultima sedinta a saptamanii a fost una exploziva, in care indicele BET, cu putin timp inainte de inchiderea sedintei, a depasit pragul de 3000 de puncte, urcand pana la 3000,9 puncte. BET a inchis sedinta la nivelul de 2999,1 puncte, in crestere cu 3,39% fata de sedinta precedenta.</w:t>
      </w:r>
    </w:p>
    <w:p>
      <w:pPr>
        <w:pStyle w:val="Normal"/>
        <w:ind w:firstLine="720"/>
        <w:jc w:val="both"/>
        <w:rPr>
          <w:sz w:val="26"/>
          <w:lang w:val="fr-FR"/>
        </w:rPr>
      </w:pPr>
      <w:r>
        <w:rPr>
          <w:sz w:val="26"/>
          <w:lang w:val="fr-FR"/>
        </w:rPr>
        <w:t>Ultima sedinta a saptamanii a reprezentat un record si din punctul de vedere al valorii tranzactionate, de peste 134,5 miliarde lei (circa 4,16 milioane USD), mai mult de jumatate fiind datorata tranzactiilor cu actiuni SNP si TLV.</w:t>
      </w:r>
    </w:p>
    <w:p>
      <w:pPr>
        <w:pStyle w:val="TextBodyIndent"/>
        <w:jc w:val="both"/>
        <w:rPr>
          <w:sz w:val="26"/>
          <w:lang w:val="fr-FR"/>
        </w:rPr>
      </w:pPr>
      <w:r>
        <w:rPr>
          <w:sz w:val="26"/>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pPr>
      <w:r>
        <w:rPr/>
        <w:t>Prime Transaction</w:t>
      </w:r>
    </w:p>
    <w:p>
      <w:pPr>
        <w:pStyle w:val="TextBodyIndent"/>
        <w:jc w:val="both"/>
        <w:rPr/>
      </w:pPr>
      <w:r>
        <w:rPr/>
        <w:t>21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51:00Z</dcterms:created>
  <dc:creator>PT6</dc:creator>
  <dc:description/>
  <dc:language>en-US</dc:language>
  <cp:lastModifiedBy>PT6</cp:lastModifiedBy>
  <dcterms:modified xsi:type="dcterms:W3CDTF">2004-03-22T12:26:00Z</dcterms:modified>
  <cp:revision>128</cp:revision>
  <dc:subject/>
  <dc:title>Pietele de capital din Europa Centrala si de Est vs</dc:title>
</cp:coreProperties>
</file>