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sz w:val="18"/>
          <w:szCs w:val="18"/>
        </w:rPr>
        <w:t>Pietele de capital din Europa Centrala si de Est vs. Piata de capital din Romania - noiembrie 2004</w:t>
      </w:r>
      <w:r>
        <w:rPr/>
        <w:br/>
        <w:br/>
        <w:t>Ultima luna de toamna a continuat sa vina cu evolutii bune la majoritatea pietelor de capital din europa central-rasariteana. Nu s-au mai repetat cresterile spectaculoase din octombrie, insa avem cazul bursei din Slovacia, singura care s-a mentinut pe o crestere mai mare de 10%. De asemenea, au fost din nou inregistrate maxime istorice la nivelul indicilor, precum si transferuri mai mari sau chiar companii de talie mare listate in premiera.</w:t>
      </w:r>
    </w:p>
    <w:tbl>
      <w:tblPr>
        <w:tblW w:w="6000" w:type="dxa"/>
        <w:jc w:val="left"/>
        <w:tblInd w:w="-60" w:type="dxa"/>
        <w:tblLayout w:type="fixed"/>
        <w:tblCellMar>
          <w:top w:w="15" w:type="dxa"/>
          <w:left w:w="15" w:type="dxa"/>
          <w:bottom w:w="15" w:type="dxa"/>
          <w:right w:w="15" w:type="dxa"/>
        </w:tblCellMar>
      </w:tblPr>
      <w:tblGrid>
        <w:gridCol w:w="1489"/>
        <w:gridCol w:w="1513"/>
        <w:gridCol w:w="2177"/>
        <w:gridCol w:w="821"/>
      </w:tblGrid>
      <w:tr>
        <w:trPr/>
        <w:tc>
          <w:tcPr>
            <w:tcW w:w="1489"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513"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l. tranzactionata (mil. USD)</w:t>
            </w:r>
          </w:p>
        </w:tc>
        <w:tc>
          <w:tcPr>
            <w:tcW w:w="2177"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lunara</w:t>
            </w:r>
          </w:p>
        </w:tc>
      </w:tr>
      <w:tr>
        <w:trPr/>
        <w:tc>
          <w:tcPr>
            <w:tcW w:w="1489" w:type="dxa"/>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Slovacia </w:t>
            </w:r>
          </w:p>
        </w:tc>
        <w:tc>
          <w:tcPr>
            <w:tcW w:w="1513" w:type="dxa"/>
            <w:tcBorders/>
            <w:vAlign w:val="center"/>
          </w:tcPr>
          <w:p>
            <w:pPr>
              <w:pStyle w:val="Normal"/>
              <w:jc w:val="center"/>
              <w:rPr>
                <w:rFonts w:ascii="Arial" w:hAnsi="Arial" w:eastAsia="Arial Unicode MS" w:cs="Arial"/>
                <w:sz w:val="18"/>
                <w:szCs w:val="18"/>
              </w:rPr>
            </w:pPr>
            <w:r>
              <w:rPr>
                <w:rFonts w:cs="Arial" w:ascii="Arial" w:hAnsi="Arial"/>
                <w:sz w:val="18"/>
                <w:szCs w:val="18"/>
              </w:rPr>
              <w:t>33,55</w:t>
            </w:r>
          </w:p>
        </w:tc>
        <w:tc>
          <w:tcPr>
            <w:tcW w:w="2177" w:type="dxa"/>
            <w:tcBorders/>
            <w:vAlign w:val="center"/>
          </w:tcPr>
          <w:p>
            <w:pPr>
              <w:pStyle w:val="Normal"/>
              <w:jc w:val="center"/>
              <w:rPr>
                <w:rFonts w:ascii="Arial" w:hAnsi="Arial" w:eastAsia="Arial Unicode MS" w:cs="Arial"/>
                <w:sz w:val="18"/>
                <w:szCs w:val="18"/>
              </w:rPr>
            </w:pPr>
            <w:r>
              <w:rPr>
                <w:rFonts w:cs="Arial" w:ascii="Arial" w:hAnsi="Arial"/>
                <w:sz w:val="18"/>
                <w:szCs w:val="18"/>
              </w:rPr>
              <w:t>SAX (300,27)</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16,14%</w:t>
            </w:r>
          </w:p>
        </w:tc>
      </w:tr>
      <w:tr>
        <w:trPr/>
        <w:tc>
          <w:tcPr>
            <w:tcW w:w="1489"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 xml:space="preserve">Rep. Ceha </w:t>
            </w:r>
          </w:p>
        </w:tc>
        <w:tc>
          <w:tcPr>
            <w:tcW w:w="151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301,58</w:t>
            </w:r>
          </w:p>
        </w:tc>
        <w:tc>
          <w:tcPr>
            <w:tcW w:w="2177"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PX50 (1010,9)</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0,86%</w:t>
            </w:r>
          </w:p>
        </w:tc>
      </w:tr>
      <w:tr>
        <w:trPr/>
        <w:tc>
          <w:tcPr>
            <w:tcW w:w="1489" w:type="dxa"/>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Ungaria </w:t>
            </w:r>
          </w:p>
        </w:tc>
        <w:tc>
          <w:tcPr>
            <w:tcW w:w="1513" w:type="dxa"/>
            <w:tcBorders/>
            <w:vAlign w:val="center"/>
          </w:tcPr>
          <w:p>
            <w:pPr>
              <w:pStyle w:val="Normal"/>
              <w:jc w:val="center"/>
              <w:rPr>
                <w:rFonts w:ascii="Arial" w:hAnsi="Arial" w:eastAsia="Arial Unicode MS" w:cs="Arial"/>
                <w:sz w:val="18"/>
                <w:szCs w:val="18"/>
              </w:rPr>
            </w:pPr>
            <w:r>
              <w:rPr>
                <w:rFonts w:cs="Arial" w:ascii="Arial" w:hAnsi="Arial"/>
                <w:sz w:val="18"/>
                <w:szCs w:val="18"/>
              </w:rPr>
              <w:t>1777,37</w:t>
            </w:r>
          </w:p>
        </w:tc>
        <w:tc>
          <w:tcPr>
            <w:tcW w:w="2177" w:type="dxa"/>
            <w:tcBorders/>
            <w:vAlign w:val="center"/>
          </w:tcPr>
          <w:p>
            <w:pPr>
              <w:pStyle w:val="Normal"/>
              <w:jc w:val="center"/>
              <w:rPr>
                <w:rFonts w:ascii="Arial" w:hAnsi="Arial" w:eastAsia="Arial Unicode MS" w:cs="Arial"/>
                <w:sz w:val="18"/>
                <w:szCs w:val="18"/>
              </w:rPr>
            </w:pPr>
            <w:r>
              <w:rPr>
                <w:rFonts w:cs="Arial" w:ascii="Arial" w:hAnsi="Arial"/>
                <w:sz w:val="18"/>
                <w:szCs w:val="18"/>
              </w:rPr>
              <w:t>BUX (14193,88)</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7,52%</w:t>
            </w:r>
          </w:p>
        </w:tc>
      </w:tr>
      <w:tr>
        <w:trPr/>
        <w:tc>
          <w:tcPr>
            <w:tcW w:w="1489"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 xml:space="preserve">Romania - BER </w:t>
            </w:r>
          </w:p>
        </w:tc>
        <w:tc>
          <w:tcPr>
            <w:tcW w:w="151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0,24</w:t>
            </w:r>
          </w:p>
        </w:tc>
        <w:tc>
          <w:tcPr>
            <w:tcW w:w="2177"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ASDAQ-C (1759,17)</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48%</w:t>
            </w:r>
          </w:p>
        </w:tc>
      </w:tr>
      <w:tr>
        <w:trPr/>
        <w:tc>
          <w:tcPr>
            <w:tcW w:w="1489" w:type="dxa"/>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Romania - BVB </w:t>
            </w:r>
          </w:p>
        </w:tc>
        <w:tc>
          <w:tcPr>
            <w:tcW w:w="1513" w:type="dxa"/>
            <w:tcBorders/>
            <w:vAlign w:val="center"/>
          </w:tcPr>
          <w:p>
            <w:pPr>
              <w:pStyle w:val="Normal"/>
              <w:jc w:val="center"/>
              <w:rPr>
                <w:rFonts w:ascii="Arial" w:hAnsi="Arial" w:eastAsia="Arial Unicode MS" w:cs="Arial"/>
                <w:sz w:val="18"/>
                <w:szCs w:val="18"/>
              </w:rPr>
            </w:pPr>
            <w:r>
              <w:rPr>
                <w:rFonts w:cs="Arial" w:ascii="Arial" w:hAnsi="Arial"/>
                <w:sz w:val="18"/>
                <w:szCs w:val="18"/>
              </w:rPr>
              <w:t>95,98</w:t>
            </w:r>
          </w:p>
        </w:tc>
        <w:tc>
          <w:tcPr>
            <w:tcW w:w="2177" w:type="dxa"/>
            <w:tcBorders/>
            <w:vAlign w:val="center"/>
          </w:tcPr>
          <w:p>
            <w:pPr>
              <w:pStyle w:val="Normal"/>
              <w:jc w:val="center"/>
              <w:rPr>
                <w:rFonts w:ascii="Arial" w:hAnsi="Arial" w:eastAsia="Arial Unicode MS" w:cs="Arial"/>
                <w:sz w:val="18"/>
                <w:szCs w:val="18"/>
              </w:rPr>
            </w:pPr>
            <w:r>
              <w:rPr>
                <w:rFonts w:cs="Arial" w:ascii="Arial" w:hAnsi="Arial"/>
                <w:sz w:val="18"/>
                <w:szCs w:val="18"/>
              </w:rPr>
              <w:t>BET (3957,53)</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1,62%</w:t>
            </w:r>
          </w:p>
        </w:tc>
      </w:tr>
      <w:tr>
        <w:trPr/>
        <w:tc>
          <w:tcPr>
            <w:tcW w:w="1489"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 xml:space="preserve">Polonia </w:t>
            </w:r>
          </w:p>
        </w:tc>
        <w:tc>
          <w:tcPr>
            <w:tcW w:w="151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3901,45</w:t>
            </w:r>
          </w:p>
        </w:tc>
        <w:tc>
          <w:tcPr>
            <w:tcW w:w="2177"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WIG20 (1840,74)</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18%</w:t>
            </w:r>
          </w:p>
        </w:tc>
      </w:tr>
      <w:tr>
        <w:trPr/>
        <w:tc>
          <w:tcPr>
            <w:tcW w:w="1489" w:type="dxa"/>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Bulgaria </w:t>
            </w:r>
          </w:p>
        </w:tc>
        <w:tc>
          <w:tcPr>
            <w:tcW w:w="1513" w:type="dxa"/>
            <w:tcBorders/>
            <w:vAlign w:val="center"/>
          </w:tcPr>
          <w:p>
            <w:pPr>
              <w:pStyle w:val="Normal"/>
              <w:jc w:val="center"/>
              <w:rPr>
                <w:rFonts w:ascii="Arial" w:hAnsi="Arial" w:eastAsia="Arial Unicode MS" w:cs="Arial"/>
                <w:sz w:val="18"/>
                <w:szCs w:val="18"/>
              </w:rPr>
            </w:pPr>
            <w:r>
              <w:rPr>
                <w:rFonts w:cs="Arial" w:ascii="Arial" w:hAnsi="Arial"/>
                <w:sz w:val="18"/>
                <w:szCs w:val="18"/>
              </w:rPr>
              <w:t>147,35</w:t>
            </w:r>
          </w:p>
        </w:tc>
        <w:tc>
          <w:tcPr>
            <w:tcW w:w="2177" w:type="dxa"/>
            <w:tcBorders/>
            <w:vAlign w:val="center"/>
          </w:tcPr>
          <w:p>
            <w:pPr>
              <w:pStyle w:val="Normal"/>
              <w:jc w:val="center"/>
              <w:rPr>
                <w:rFonts w:ascii="Arial" w:hAnsi="Arial" w:eastAsia="Arial Unicode MS" w:cs="Arial"/>
                <w:sz w:val="18"/>
                <w:szCs w:val="18"/>
              </w:rPr>
            </w:pPr>
            <w:r>
              <w:rPr>
                <w:rFonts w:cs="Arial" w:ascii="Arial" w:hAnsi="Arial"/>
                <w:sz w:val="18"/>
                <w:szCs w:val="18"/>
              </w:rPr>
              <w:t>SOFIX (630,73)</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1,42%</w:t>
            </w:r>
          </w:p>
        </w:tc>
      </w:tr>
    </w:tbl>
    <w:p>
      <w:pPr>
        <w:pStyle w:val="Normal"/>
        <w:rPr/>
      </w:pPr>
      <w:r>
        <w:rPr>
          <w:rFonts w:cs="Arial" w:ascii="Arial" w:hAnsi="Arial"/>
          <w:sz w:val="18"/>
          <w:szCs w:val="18"/>
        </w:rPr>
        <w:br/>
        <w:br/>
        <w:t>Dintre pietele comparate in acest material, bursa slovaca a cunoscut cea mai buna luna noiembrie, daca e sa luam drept criteriu indicele principal de la ei, SAX. Indicele a inregistrat a treia luna de crestere semnificativa, de peste 10%, stabilind de altfel un nou maxim istoric, odata cu depasirea pragului de 300 de puncte. Putine au fost sedintele de scadere, tendinta generala a lunii fiind una clar ascendenta, iar ultimele 3 luni au impus pietei o crestere puternica, indicele SAX inregistrand, la nivelul ultimei valori din noiembrie, o apreciere de 69%. Valoarea totala de tranzactionare a lunii a fost de circa 33,5 milioane USD, in crestere puternica fata de luna octombrie, in special in urma unui transfer masiv de actiuni ale companiei de constructii civile Inzinierske stavby Kosice (de circa 87% din capitalul social al companiei), transfer executat in sesiunea din 2 noiembrie, cu cateva zile mai inainte, la finalul lui octombrie, fiind realizate alte tranzactii mari cu pachete din aceasta societate. Capitalizarea bursiera a depasit 4,4 miliarde USD, in crestere semnificativa fata de octombrie, datorata in special cresterii cotatiilor principalilor emitenti si doar partial deprecierii dolarului fata de moneda slovaca.</w:t>
        <w:br/>
        <w:br/>
        <w:t xml:space="preserve">Vecinul de la vest, Republica Ceha, a cunoscut de asemenea o luna foarte buna. Au fost stabilite recorduri atat la nivelul indicelui PX50 cat si la nivelul valorii tranzactionate. Astfel, indicele celor mai reprezentative societati a trecut de pragul de 1000 de puncte, sub care cazuse in 7 aprilie 1994, stabilind un nou maxim istoric la nivelul de 1027,7 puncte, in 26 noiembrie. De la inceputul acestui an, PX50 a crescut cu 53,4%, cu o evolutie mai modesta in perioada aprilie-august. Rulajul total al lunii pe piata actiunilor a fost de 2301,6 milioane USD, si aici fiind inregistrata o premiera, respectiv noiembrie a fost prima luna din istoria bursei in care s-a realizat un rulaj mai mare de 50 miliarde coroane cehesti. Cu 610,7 milioane USD, Komercni Banka a fost cel mai tranzactionat emitent. De asemenea, capitalizarea totala a pietei a cunoscut un salt impresionant, in ultima zi din noiembrie fiind de 41,3 miliarde USD, Erste Bank mentinandu-se companie cea mai capitalizata, cu 29,8% din total. </w:t>
        <w:br/>
        <w:br/>
        <w:t>In luna noiembrie, principalul element de atractie l-a constituit privatizarea operatorului de telefonie Cesky Telecom, in conditiile in care o parte a guvernului ceh (cea mai mare) sustine privatizarea prin piata de capital iar alta parte sustine vanzarea intregului pachet de 51% unui investitor strategic. E vorba de un pachet estimat la 2 miliarde Euro, iar interesul pentru companie este destul de ridicat, fiind ultimul operator telefonic din aceasta zona a Europei care a ramas neprivatizat. Se pare insa ca statul a decis vanzarea directa a pachetului, cel mai probabil catre Swisscom, iar daca vanzarea directa esueaza, statul va lansa actiunile la bursa, urmand ca pretul sa fie stabilit in luna aprilie 2005.</w:t>
        <w:br/>
        <w:br/>
        <w:t>Piata bursiera maghiara a traversat de asemenea o evolutie buna in luna noiembrie, cand am inregistrat, la fel ca in cele doua cazuri mai sus prezentate, cresteri importante de curs la nivelul principalelor companii listate dar si o majorare semnificativa a valorii totale de tranzactionare. Astfel, indicele BUX a inchis luna la un nivel de peste 14.000 de puncte (14193,88 puncte), in crestere cu 7,5% fata de octombrie si cu 56,8% de la inceputul anului. Indicele a cunoscut o evolutie puternic crescatoare pana in 11 noiembrie, cand a fost stabilit si noul maxim istoric de 14316,58 puncte, dupa care a urmat o perioada mai stagnanta. Cea mai bun zi a lunii a fost 10 noiembrie, cand BUX a urcat cu peste 3%, in special ca urmare a evolutiilor bune inregistrate de actiunile MOL (+3,5%) si OTP (+5,14%). Au fost efectuate, in perioada analizata, tranzactii cu actiuni in valoare de 1777,4 milioane USD, in crestere cu circa 50% fata de luna octombrie.</w:t>
        <w:br/>
        <w:br/>
        <w:t>Bursa de Valori Budapesta a pierdut in luna octombrie un emitent, E.ON Dedasz, distribuitorul de electricitate din zona de sud a tarii, dupa ce a fost incheiata oferte publica de preluare lansata de actionarul sau majoritar, E.ON Ungaria. Astfel, singura subsidiara a grupului listata la bursa ramane E.ON Edasz (cu probabilitate mare de a fi delistata in viitorul apropiat), dupa de E.ON Titasz a fost delistata in octombrie. Compania de petrol si gaze MOL a raportat un profit net pe trimestrul al treilea de 361,5 milioane USD, depasind previziunile analistilor cu circa 50%. Rezultatele pozitive au fost in mare parte datorate rafinariei Slovnaft Slovacia, care a contribuit semnificativ la cresterea marjei profitului. De altfel, MOL este interesata de preluarea pachetului majoritar al Energopetrol, cea mai mare companie petroliera din Bosnia detinuta in porportie de circa 66% de stat, in cadrul unui consirtiu cu societatea similara din Croatia, INA. MOL si INA au ca si competotori in curs pentru Energopetrol pe OMV Austria si Petrol Slovenia.</w:t>
        <w:br/>
        <w:br/>
      </w:r>
      <w:r>
        <w:rPr>
          <w:rFonts w:cs="Arial" w:ascii="Arial" w:hAnsi="Arial"/>
          <w:sz w:val="18"/>
          <w:szCs w:val="18"/>
        </w:rPr>
        <w:drawing>
          <wp:inline distT="0" distB="0" distL="0" distR="0">
            <wp:extent cx="5153025" cy="4124325"/>
            <wp:effectExtent l="0" t="0" r="0" b="0"/>
            <wp:docPr id="1" name="img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661" descr=""/>
                    <pic:cNvPicPr>
                      <a:picLocks noChangeAspect="1" noChangeArrowheads="1"/>
                    </pic:cNvPicPr>
                  </pic:nvPicPr>
                  <pic:blipFill>
                    <a:blip r:embed="rId2"/>
                    <a:srcRect l="-7" t="-9" r="-7" b="-9"/>
                    <a:stretch>
                      <a:fillRect/>
                    </a:stretch>
                  </pic:blipFill>
                  <pic:spPr bwMode="auto">
                    <a:xfrm>
                      <a:off x="0" y="0"/>
                      <a:ext cx="5153025" cy="4124325"/>
                    </a:xfrm>
                    <a:prstGeom prst="rect">
                      <a:avLst/>
                    </a:prstGeom>
                  </pic:spPr>
                </pic:pic>
              </a:graphicData>
            </a:graphic>
          </wp:inline>
        </w:drawing>
      </w:r>
      <w:r>
        <w:rPr>
          <w:rFonts w:cs="Arial" w:ascii="Arial" w:hAnsi="Arial"/>
          <w:sz w:val="18"/>
          <w:szCs w:val="18"/>
        </w:rPr>
        <w:br/>
        <w:br/>
        <w:t>In Romania, piata de capital a cunoscut o reasezare in luna noiembrie, ambele piete inregistrand evolutii stagnante dupa cresterile impresionante din octombrie. La Bursa Electronica Rasdaq s-au efectuat tranzactii in valoare de circa 20,2 milioane USD (la cursul redus ROL/USD de la finalul lunii), in timp ce capitalizarea pietei a depasit 2,7 miliarde USD. Indicele compozit RASDAQ-C a crescut usor fata de luna precedenta, cu 2,48%, iar fata de inceputul anului inregistreaza o apreciere de 37,4%. A doua jumatate a acestui an a fost una foarte buna pentru Bursa Electronica Rasdaq, fapt confirmat de crestere indicelui compozit cu circa 25% fata de finalul lunii iulie, evolutie motivata si de transferarea pe platforma BVB a unui numar mare de companii si in special a celor de talie mare. De asemenea, in luna noiembrie RASDAQ-C a stabilit un nou maxim istoric la nivelul de 1767,7 puncte.</w:t>
        <w:br/>
        <w:br/>
        <w:t xml:space="preserve">In ceea ce priveste Bursa de Valori Bucuresti, luna noiembrie a fost una mai modesta, cu o valoare totala tranzactionata in scadere, de circa 96 milioane USD si cu o capitalizare de 8,836 miliarde USD, ambii indicatori in scadere fata de octombrie, in pofida intaririi leului fata de moneda americana. Indicele BET a crescut cu doar 1,6% fata de luna octombrie, insa de la inceputul anului inregistreaza o apreciere foarte buna, de 82,2%. Lunile aprilie, august si septembire au fost mai nefavorabile pietei bursiere, adaugandu-se si modesta luna noiembrie (care insa vine dupa o luna de crestere puternica). In aceasta luna, BET a avut o evolutie descendenta in prima jumatate, coborand sub pragul de 3800 de puncte, dupa care a urmat o revenire semnificativa, pana aproape de 4000 de puncte. Cea mai mare crestere lunara apartine titlurilor Mopan Tg. Mures (MPN), care au urcat cu 116,7% pana la 6500 lei/actiune, urmate de Prodplast Bucuresti (PPL) care au crescut pana la 400.000 lei/actiune (+60,6%). In topul lichiditatii conduce Banca Transilvania (TLV), care a realizat un rulaj de 398,7 miliarde lei, urmata de Rompetrol Rafinare Constanta (RRC0, cu 365,9 miliarde lei. </w:t>
        <w:br/>
        <w:br/>
        <w:t>Piata actiunilor din polonia a gazduit tranzactii in valoare de peste 5,2 miliarde USD in luna noiembrie, in crestere semnificativa datorita in special listarii celei mai mari banci poloneze la cota bursei: Powszechna Kasa Oszczednosci Bank Polski S.A. (PKO BP). Indicele WIG20 a avut aceeasi evolutie modesta ca si in octombrie, transpusa in oscilatii intr-un interval relativ strans si cu un trend stagnant, astfel incat la nivelul inchiderii inregistram o crestere lunara de doar 1,18%.</w:t>
        <w:br/>
        <w:br/>
        <w:t>Oferta publica initiala a PKO BP a fost cea mai mare oferta de acest gen din istoria Bursei de Valori Varsovia, depasind chiar oferta pentru compania petroliera PKN Orlen. Statul polonez a vandut circa 38,5% din actiunile PKO BP, la un curs initial de 20,5 zloti/actiune, ulterior cursul urcand cu 19,5% in prima zi, la 24,5 zloti/actiune, nivel la care banca inregistreaza o capitalizare de 24,5 miliarde zloti (circa 7,85 miliarde USD). Interesant este faptul ca trezoreria Poloniei nu a aruncat pur si simplu actiunile in piata, ci a oferit cote aproximativ egale din pachetul initial catre investitori individuali, investitori institutionali si straini. Banca detine active in valoare de 23 miliarde USD si a postat un profit aferent primelor 9 luni de 390 milioane USD, iar presedintele bancii a anuntat faptul ca din profitul anului 2004 va fi acordata o cota de 40% actionarilor sub forma de dividend. Utilizarea mecanismului bursier pentru privatizarea unei banci de o asemenea dimensiune demonstreaza tocmai eficienta acestui mecanism, din pacate atat de putin utilizat la noi in tara.</w:t>
        <w:br/>
        <w:br/>
        <w:t xml:space="preserve">Dupa o crestere accentuata in a doua jumatate a lunii octombrie si, de fapt, dupa un an intreg de cresteri, piata bursiera din Bulgaria a cunoscut in noiembrie prima corectie mai importanta. </w:t>
        <w:br/>
        <w:br/>
        <w:t>Piata bursiera bulgara din nou pe crestere, pe fondul unei lichiditati mai buna decat in septembrie. Astfel, s-au efectuat tranzactii in valoare de peste 112 milioane USD, doar in sedinta din 8 octombrie fiind realizat un rulaj de 101 milioane USD. In acea sedinta s-a transferat, intr-o tranzactie speciala, un pachet de 58,4% din Lukoil Neftohim Bourgas AD, achizitionat de catre Lukoil Europe Holdings B.V., de la Lukoil Petrol EAD-Sofia, deci un transfer in cadrul grupului. Indicele SOFIX a stabilit un nou maxim istoric in penultima sedinta a lunii, la nivelul de 641,11 puncte, urcand cu 9,1% fata de septembrie si cu 40,8% comparativ cu inceputul acestui an. Prima jumatate a lunii a fost una de scadere usoara a pietei bulgare, pentru ca in cea de-a doua parte sa intre pe o puternica revenire, indicele SOFIX urcand cu circa 10,8% in aceasta perioada.</w:t>
        <w:br/>
        <w:br/>
        <w:br/>
        <w:t>Prime Transaction</w:t>
        <w:br/>
        <w:t>10 decembrie 2004</w:t>
        <w:br/>
        <w:br/>
      </w:r>
      <w:r>
        <w:rPr>
          <w:rFonts w:cs="Arial" w:ascii="Arial" w:hAnsi="Arial"/>
          <w:color w:val="FF0000"/>
          <w:sz w:val="18"/>
          <w:szCs w:val="18"/>
        </w:rPr>
        <w:t>NOTA:</w:t>
      </w:r>
      <w:r>
        <w:rPr>
          <w:rFonts w:cs="Arial" w:ascii="Arial" w:hAnsi="Arial"/>
          <w:sz w:val="18"/>
          <w:szCs w:val="18"/>
        </w:rPr>
        <w:t>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8:27:00Z</dcterms:created>
  <dc:creator>PT6</dc:creator>
  <dc:description/>
  <dc:language>en-US</dc:language>
  <cp:lastModifiedBy>PT6</cp:lastModifiedBy>
  <dcterms:modified xsi:type="dcterms:W3CDTF">2005-02-15T08:28:00Z</dcterms:modified>
  <cp:revision>1</cp:revision>
  <dc:subject/>
  <dc:title>Pietele de capital din Europa Centrala si de Est vs</dc:title>
</cp:coreProperties>
</file>