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decembrie 2004</w:t>
      </w:r>
      <w:r>
        <w:rPr/>
        <w:br/>
        <w:br/>
        <w:t>Luna decembrie a readus cresterile importante de curs la Bursa de Valori Bucuresti, aceasta fiind piata cu cele mai bune evolutii dintre pietele reglementate analizate. De fapt, cu exceptia bursei din Bulgaria, ultima luna a anului 2004 a venit cu cresteri pentru toate celelalte piete, confirmand astfel trendul pozitiv al finalului de an. O caracteristica generala a fost rulajul in scadere, pentru toate cele cinci tari, motivat insa de faptul ca luna decembrie a fost mai saraca in sedinte bursiere decat celelalte luni. O alta trasatura comuna o reprezinta stabilirea de noi maxime anuale, in luna decembrie, de catre principalii indici, unii dintre ei stabilind chiar maxime istorice.</w:t>
      </w:r>
    </w:p>
    <w:tbl>
      <w:tblPr>
        <w:tblW w:w="6000" w:type="dxa"/>
        <w:jc w:val="left"/>
        <w:tblInd w:w="-60" w:type="dxa"/>
        <w:tblLayout w:type="fixed"/>
        <w:tblCellMar>
          <w:top w:w="15" w:type="dxa"/>
          <w:left w:w="15" w:type="dxa"/>
          <w:bottom w:w="15" w:type="dxa"/>
          <w:right w:w="15" w:type="dxa"/>
        </w:tblCellMar>
      </w:tblPr>
      <w:tblGrid>
        <w:gridCol w:w="1489"/>
        <w:gridCol w:w="1513"/>
        <w:gridCol w:w="2177"/>
        <w:gridCol w:w="821"/>
      </w:tblGrid>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489"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Romania - BVB </w:t>
            </w:r>
          </w:p>
        </w:tc>
        <w:tc>
          <w:tcPr>
            <w:tcW w:w="1513" w:type="dxa"/>
            <w:tcBorders/>
            <w:vAlign w:val="center"/>
          </w:tcPr>
          <w:p>
            <w:pPr>
              <w:pStyle w:val="Normal"/>
              <w:jc w:val="center"/>
              <w:rPr>
                <w:rFonts w:ascii="Arial" w:hAnsi="Arial" w:eastAsia="Arial Unicode MS" w:cs="Arial"/>
                <w:sz w:val="18"/>
                <w:szCs w:val="18"/>
              </w:rPr>
            </w:pPr>
            <w:r>
              <w:rPr>
                <w:rFonts w:cs="Arial" w:ascii="Arial" w:hAnsi="Arial"/>
                <w:sz w:val="18"/>
                <w:szCs w:val="18"/>
              </w:rPr>
              <w:t>107,42</w:t>
            </w:r>
          </w:p>
        </w:tc>
        <w:tc>
          <w:tcPr>
            <w:tcW w:w="2177" w:type="dxa"/>
            <w:tcBorders/>
            <w:vAlign w:val="center"/>
          </w:tcPr>
          <w:p>
            <w:pPr>
              <w:pStyle w:val="Normal"/>
              <w:jc w:val="center"/>
              <w:rPr>
                <w:rFonts w:ascii="Arial" w:hAnsi="Arial" w:eastAsia="Arial Unicode MS" w:cs="Arial"/>
                <w:sz w:val="18"/>
                <w:szCs w:val="18"/>
              </w:rPr>
            </w:pPr>
            <w:r>
              <w:rPr>
                <w:rFonts w:cs="Arial" w:ascii="Arial" w:hAnsi="Arial"/>
                <w:sz w:val="18"/>
                <w:szCs w:val="18"/>
              </w:rPr>
              <w:t>BET (4364,71)</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0,29%</w:t>
            </w:r>
          </w:p>
        </w:tc>
      </w:tr>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Slovacia </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8,42</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AX (326,63)</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8,78%</w:t>
            </w:r>
          </w:p>
        </w:tc>
      </w:tr>
      <w:tr>
        <w:trPr/>
        <w:tc>
          <w:tcPr>
            <w:tcW w:w="1489"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Ungaria </w:t>
            </w:r>
          </w:p>
        </w:tc>
        <w:tc>
          <w:tcPr>
            <w:tcW w:w="1513" w:type="dxa"/>
            <w:tcBorders/>
            <w:vAlign w:val="center"/>
          </w:tcPr>
          <w:p>
            <w:pPr>
              <w:pStyle w:val="Normal"/>
              <w:jc w:val="center"/>
              <w:rPr>
                <w:rFonts w:ascii="Arial" w:hAnsi="Arial" w:eastAsia="Arial Unicode MS" w:cs="Arial"/>
                <w:sz w:val="18"/>
                <w:szCs w:val="18"/>
              </w:rPr>
            </w:pPr>
            <w:r>
              <w:rPr>
                <w:rFonts w:cs="Arial" w:ascii="Arial" w:hAnsi="Arial"/>
                <w:sz w:val="18"/>
                <w:szCs w:val="18"/>
              </w:rPr>
              <w:t>1223,52</w:t>
            </w:r>
          </w:p>
        </w:tc>
        <w:tc>
          <w:tcPr>
            <w:tcW w:w="2177" w:type="dxa"/>
            <w:tcBorders/>
            <w:vAlign w:val="center"/>
          </w:tcPr>
          <w:p>
            <w:pPr>
              <w:pStyle w:val="Normal"/>
              <w:jc w:val="center"/>
              <w:rPr>
                <w:rFonts w:ascii="Arial" w:hAnsi="Arial" w:eastAsia="Arial Unicode MS" w:cs="Arial"/>
                <w:sz w:val="18"/>
                <w:szCs w:val="18"/>
              </w:rPr>
            </w:pPr>
            <w:r>
              <w:rPr>
                <w:rFonts w:cs="Arial" w:ascii="Arial" w:hAnsi="Arial"/>
                <w:sz w:val="18"/>
                <w:szCs w:val="18"/>
              </w:rPr>
              <w:t>BUX (14742,57)</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3,87%</w:t>
            </w:r>
          </w:p>
        </w:tc>
      </w:tr>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Rep. Ceha </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068,13</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1032)</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09%</w:t>
            </w:r>
          </w:p>
        </w:tc>
      </w:tr>
      <w:tr>
        <w:trPr/>
        <w:tc>
          <w:tcPr>
            <w:tcW w:w="1489" w:type="dxa"/>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Romania - BER </w:t>
            </w:r>
          </w:p>
        </w:tc>
        <w:tc>
          <w:tcPr>
            <w:tcW w:w="1513" w:type="dxa"/>
            <w:tcBorders/>
            <w:vAlign w:val="center"/>
          </w:tcPr>
          <w:p>
            <w:pPr>
              <w:pStyle w:val="Normal"/>
              <w:jc w:val="center"/>
              <w:rPr>
                <w:rFonts w:ascii="Arial" w:hAnsi="Arial" w:eastAsia="Arial Unicode MS" w:cs="Arial"/>
                <w:sz w:val="18"/>
                <w:szCs w:val="18"/>
              </w:rPr>
            </w:pPr>
            <w:r>
              <w:rPr>
                <w:rFonts w:cs="Arial" w:ascii="Arial" w:hAnsi="Arial"/>
                <w:sz w:val="18"/>
                <w:szCs w:val="18"/>
              </w:rPr>
              <w:t>25,52</w:t>
            </w:r>
          </w:p>
        </w:tc>
        <w:tc>
          <w:tcPr>
            <w:tcW w:w="2177"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779,18)</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14%</w:t>
            </w:r>
          </w:p>
        </w:tc>
      </w:tr>
      <w:tr>
        <w:trPr/>
        <w:tc>
          <w:tcPr>
            <w:tcW w:w="1489"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 xml:space="preserve">Bulgaria </w:t>
            </w:r>
          </w:p>
        </w:tc>
        <w:tc>
          <w:tcPr>
            <w:tcW w:w="151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35,79</w:t>
            </w:r>
          </w:p>
        </w:tc>
        <w:tc>
          <w:tcPr>
            <w:tcW w:w="2177"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625,31)</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0,86%</w:t>
            </w:r>
          </w:p>
        </w:tc>
      </w:tr>
    </w:tbl>
    <w:p>
      <w:pPr>
        <w:pStyle w:val="Normal"/>
        <w:rPr/>
      </w:pPr>
      <w:r>
        <w:rPr>
          <w:rFonts w:cs="Arial" w:ascii="Arial" w:hAnsi="Arial"/>
          <w:sz w:val="18"/>
          <w:szCs w:val="18"/>
        </w:rPr>
        <w:br/>
        <w:br/>
        <w:t xml:space="preserve">Piata bursiera din Romania a incheiat anul 2004 pe crestere, lunile octombrie si decembrie fiind unele din cele mai bune luni. Astfel, indicele BET a crescut cu 10,3% in decembrie, in timp ce la nivelul intregului an 2004, cresterea a fost de aproape 101%. In data de 20 decembrie 2004, indicele a stabilit maximul anului 2004, la nivelul de 4376,94 puncte. De altfel, capitalizarea bursiera in ultima zi din decembrie, de 341473,6 miliarde lei, este de 2,8 ori mai mare decat in 2003, atat in urma cresterilor de curs, cat si in urma transformarilor ce au avut loc in componenta indicelui BET, mai ales in urma introducerii titlurilor RRC. Piata a fost pe o crestere continua pe tot parcursul lunii decembrie, cu putine momente de corectie negativa, nesemnificative ca amploare in raport cu variatiile pozitive. Remarcabila a fost evolutia actiunilor Banca Transilvania (TLV), care au crescut cu 19,6% in decembrie, inchizand anul la un curs de 9450 lei/actiune, la care se adauga SIF Oltenia (SIF5), cu o crestere de 16% pana la 8700 lei/actiune. Petrom SA (SNP), cea mai mare companie romaneasca, a fost atat cea mai tranzactionata companie a lunii (cu un rulaj de 26,25 miliarde USD), cat si cea mai bine capitalizata (cu o valoare de piata de 6,5 miliarde USD, adica aprox. 54,5% din capitalizarea totala a pietei). O noua companie a fost listata in luna decembrie la BVB, si anume Altur Slatina, anterior listata pe Rasdaq. </w:t>
        <w:br/>
        <w:br/>
        <w:t xml:space="preserve">Bursa slovaca s-a mentinut si in decembrie pe o tendinta generala de crestere, indicele SAX apreciindu-se cu 8,78%, la 326,63 puncte, totodata si maxim istoric. De altfel, in ultimele 4 luni din 2004, indicele SAX a desenat o panta putenric crescatoare (a urcat cu peste 60% in cele 4 luni), intrerupta temporar in a doua jumatate a lui octombrie si reluata in forta in ultimele doua luni. Valoarea totala de tranzactionare a fost redusa, de circa 8,42 milioane USD, iar capitalizarea bursiera s-a ridicat la circa 4,85 miliarde USD. </w:t>
        <w:br/>
        <w:br/>
        <w:t xml:space="preserve">In Ungaria, finalul de an a fost ceva mai linistit, in conditiile in care indicele BUX a crescut cu mai putin de 4%, dupa salturile importante din noiembrie. Valoarea totala de tranzactionare a fost de circa 1223,5 milioane USD, cu o medie zilnica de 55,6 milioane USD, in timp ce capitalizarea pietei s-a situat la aproape 28,8 miliarde USD. Sectorul bancar s-a mentinut pe primul loc la nivelul capitalizarii, cu un procent de 31,7% din aceasta. Cel mai tranzactionat emitent a fost compania petroliera MOL, cu un rulaj total de 416,8 milioane USD. Indicele BUX a avut un trend ascendent pana in 20 decembrie, cand a stabilit chiar un nou maxim istoric, de 14775,14 puncte, dupa care au urmat cateva zile de scaderi importante, pentru ca la final sa-si revina. La nivelul intregului an, indicele BUX a cunoscut o crestere de putin peste 57%. </w:t>
        <w:br/>
        <w:br/>
      </w:r>
      <w:r>
        <w:rPr>
          <w:rFonts w:cs="Arial" w:ascii="Arial" w:hAnsi="Arial"/>
          <w:sz w:val="18"/>
          <w:szCs w:val="18"/>
        </w:rPr>
        <w:drawing>
          <wp:inline distT="0" distB="0" distL="0" distR="0">
            <wp:extent cx="5181600" cy="4124325"/>
            <wp:effectExtent l="0" t="0" r="0" b="0"/>
            <wp:docPr id="1"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61" descr=""/>
                    <pic:cNvPicPr>
                      <a:picLocks noChangeAspect="1" noChangeArrowheads="1"/>
                    </pic:cNvPicPr>
                  </pic:nvPicPr>
                  <pic:blipFill>
                    <a:blip r:embed="rId2"/>
                    <a:srcRect l="-7" t="-9" r="-7" b="-9"/>
                    <a:stretch>
                      <a:fillRect/>
                    </a:stretch>
                  </pic:blipFill>
                  <pic:spPr bwMode="auto">
                    <a:xfrm>
                      <a:off x="0" y="0"/>
                      <a:ext cx="5181600" cy="4124325"/>
                    </a:xfrm>
                    <a:prstGeom prst="rect">
                      <a:avLst/>
                    </a:prstGeom>
                  </pic:spPr>
                </pic:pic>
              </a:graphicData>
            </a:graphic>
          </wp:inline>
        </w:drawing>
      </w:r>
      <w:r>
        <w:rPr>
          <w:rFonts w:cs="Arial" w:ascii="Arial" w:hAnsi="Arial"/>
          <w:sz w:val="18"/>
          <w:szCs w:val="18"/>
        </w:rPr>
        <w:br/>
        <w:br/>
        <w:t>Nici piata de capital din Republica Ceha nu a cunoscut o evolutie foarte buna in decembrie, indicele PX50 inregistrand oscilatii mai mari, insa trendul general a fost tot de usoara crestere, la fel ca in Ungaria. Comparativ cu luna noiembrie, indicele cel mai reprezentativ a crescut cu 2,09%, in timp ce la nivelul intregului an 2004 a inregistrat o apreciere de 56,6%. Sedinta din 9 decembrie a fost insa una de scadere puternica, PX50 coborand pana la minimul de 981 puncte, pentru ca in perioada urmatoare aceasta corectie sa fie pe deplin recuperata. Astfel, valoarea de inchidere a anului 2004 a fost totodata si maximul acestui an, de 1032 puncte. In ceea ce priveste valoarea tranzactionata, luna decembrie a fost una mai putin activa. Fara multe zile de vacanta bursiera, rulajul total s-a situat la circa 2068,13 milioane USD, cu 10% mai mica decat in noiembrie. Mai mult de o treime din valoarea totala de tranzactionare apartine sectorului bancar, unde e detaseaza Komercni Banka, cu un rulaj de 563,4 milioane USD. Capitalizarea totala a pietei a depasit 43,6 miliarde USD, cel mai capitalizat emitent fiind tot o banca, de data aceasta banca austriaca Erste Bank, cu o valoare de piata de 12,8 miliarde USD.</w:t>
        <w:br/>
        <w:br/>
        <w:t>La Bursa Electronica Rasdaq, luna decembrie 2004 a fost o perioada de crestere, insa intr-un ritm mai lent, la fel ca in noiembrie, dupa evolutiile impresionante din septembrie si octombrie. Indicele compozit Rasdaq-C a crescut cu 1,14% fata de luna noiembrie si cu 38,95% la nivelul intregului an. Valoarea tranzactionata a fost de circa 25,5 milioane USD, in usoara crestere fata de luna anterioara, in timp ce capitalizarea pietei a fost de aproape 2,8 miliarde USD. Cu un rulaj de peste 2,47 milioane USD, Socep Constanta (SOCP) a fost cel mai tranzactionat emitent, pe fondul unei evolutii bune a cursului, care a crescut cu 17,8%, pana la 3240 lei/actiune. Cresterile spetaculoase de curs nu au lipsit la BER, insa poate cea mai improtanta, avand in vedere si lichiditate buna, a reprezentat-o Neptun Campina (NEPT), care a urcat cu 116% pana la 350.000 lei/actiune. Rulajul mare din 17 decembrie, de peste 10 milioane USD, se datoreaza in cea mai mare parte unui transfer masiv de actiuni Alum SA Tulcea (BBGA), tranzactie Deal pe platforma BVB. Prin aceasta, a fost transferat un numar de 4,4 milioane ce reprezinta 67,69% din capitalul social al companiei. Vanzatorul a fost Balli Metal SA, care sia lichidat astfel participatia la aceasta companie.</w:t>
        <w:br/>
        <w:br/>
        <w:t xml:space="preserve">Singurul indice pe scadere in luna decembrie a fost SOFIX, indicele bursei din Bulgaria, care a scazut cu 0,86% fata de noiembrie. SI in acest caz insa luna decembria a gazduit stabilirea unui nou maxim istoric, de 657,45 puncte in data de 7 decembrie. Ulterior insa indicele a intrat pe o panta descendenta, pana la finalul lunii coborand la nivelul de 625,3 puncte, unde inregistreaza o crestere de 37,6% fata de anul 2003. Capitalizarea pietei se situeaza in jurul nivelului de 2,8 miliarde USD. Sectoarele care au beneficiat cel mai mult de cresterea bursei din 2004 au fost cel turistic (statiuni turistice), farmaceutic si mai ales cel al companiilor care au fost create ca urmasi ale fondurilor de privatizare (de genul SIF-uri din Romania). </w:t>
        <w:br/>
        <w:br/>
        <w:t>Poate principalul eveniment din Bulgaria in anul 2004 a fost finalizarea privatizarii fostului monopol de telefonie fixa BTC (Bulgarian Telecommunications Company), prin care fondul american Advent a cumparat 65% din companie, restul urmand sa fie oferite la bursa (conform ultimelor stiri – in februarie 2005). Importanta acestui eveniment, in afara faptului ca aduce inca un Blue Chip veritabil la bursa, este si in faptul ca actiunile BTC se vor putea cumpara numai folosind instrumente compensatorii (instrumente financiare emise de statul bulgar ca modalitate de restituire a proprietatii preluate abuziv de regimul comunist; acestea pot fi folosite ca mijloc de cumparare a actiunilor in diferite companii puse la vanzare la bursa de statul bulgar), ceea ce a dus la un adevarat boom al acestor instrumente financiare in ultima parte a anului trecut.</w:t>
        <w:br/>
        <w:br/>
        <w:t>Prime Transaction</w:t>
        <w:br/>
        <w:t>16 ianuarie 2005</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37:00Z</dcterms:created>
  <dc:creator>PT6</dc:creator>
  <dc:description/>
  <dc:language>en-US</dc:language>
  <cp:lastModifiedBy>PT6</cp:lastModifiedBy>
  <dcterms:modified xsi:type="dcterms:W3CDTF">2005-02-17T09:37:00Z</dcterms:modified>
  <cp:revision>1</cp:revision>
  <dc:subject/>
  <dc:title>Pietele de capital din Europa Centrala si de Est vs</dc:title>
</cp:coreProperties>
</file>