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septembrie 2004</w:t>
      </w:r>
      <w:r>
        <w:rPr/>
        <w:br/>
        <w:br/>
        <w:t>Dupa o luna august nefavorabila, in care bursa romaneasca inregistrase scaderi, in timp ce la vecinii nostri bursele cresteau, luna septembrie a adus o usoara imbunatatire a situatiei. Cu toate acestea, comparand indicii celor mai capitalizate societati de pe pietele analizate, Romania se pozitioneaza pe ultimul loc, cu o apreciere a indicelui BET de 2,02%, situatia fiind ameliorata usor de evolutia foarte buna a indicelui compozit al Bursei Electronice Rasdaq, Rasdaq-C, care a crescut cu 7,6%.</w:t>
      </w:r>
    </w:p>
    <w:tbl>
      <w:tblPr>
        <w:tblW w:w="6000" w:type="dxa"/>
        <w:jc w:val="center"/>
        <w:tblInd w:w="0" w:type="dxa"/>
        <w:tblLayout w:type="fixed"/>
        <w:tblCellMar>
          <w:top w:w="15" w:type="dxa"/>
          <w:left w:w="15" w:type="dxa"/>
          <w:bottom w:w="15" w:type="dxa"/>
          <w:right w:w="15" w:type="dxa"/>
        </w:tblCellMar>
      </w:tblPr>
      <w:tblGrid>
        <w:gridCol w:w="1493"/>
        <w:gridCol w:w="1512"/>
        <w:gridCol w:w="2174"/>
        <w:gridCol w:w="821"/>
      </w:tblGrid>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7,91</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SAX (233,51)</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4,67%</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87</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503,6)</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7,62%</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476,92</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PX50 (875,4)</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7,28%</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7,26</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586,46)</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5,42%</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2031,26</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807,15)</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4,75%</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46,29</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X (12646,58)</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91%</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37,27</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BET (3221,78)</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2,02%</w:t>
            </w:r>
          </w:p>
        </w:tc>
      </w:tr>
    </w:tbl>
    <w:p>
      <w:pPr>
        <w:pStyle w:val="Normal"/>
        <w:rPr/>
      </w:pPr>
      <w:r>
        <w:rPr>
          <w:rFonts w:cs="Arial" w:ascii="Arial" w:hAnsi="Arial"/>
          <w:sz w:val="18"/>
          <w:szCs w:val="18"/>
        </w:rPr>
        <w:br/>
        <w:br/>
        <w:t xml:space="preserve">Dintre pietele bursiere analizate in acest material, bursa slovaca se bucura de cea mai mare apreciere la nivelul indicelui celor mai capitalizate societati, SAX, care a urcat cu 14,64% fata de luna august, insa in conditiile celui mai modest rulaj, de 7,9 milioane USD, piata de capital slovaca fiind una de dimensiuni mai reduse. Performanta este cu atat mai buna cu cat, in ultimele 3 sedinte ale lunii indicele SAX a stabilit maxim dupa maxim, pentru prima din 1996 incoace. A fost astfel recuperata total scaderea pe care a suferit-o piata pana in anul 1999, iar la nivelul valorii de inchidere a lunii inregistram o apreciere de 31,5%. Valoarea tranzactionata a fost mai mare in data de 29 septembrie, de circa 4,5 milioane USD, </w:t>
        <w:br/>
        <w:br/>
        <w:t>Desi la o diferenta uluitoare de lichiditate, Bursa Electronica Rasdaq si Bursa de Valori din Praga prezinta asemanari in ceea ce priveste evolutia cursurilor, indicii celor doua piete apreciindu-se cu peste 7% fata de finalul lunii august. In cazul pietei Rasdaq a fost luat in considerare indicele compozit (al tuturor societatilor listate), nu doar indicele celor mai capitalizate societati. Indicele praghez PX50 a urmat un traseu asemanator cu vecinul sau slovac in prima jumatate a lunii septembrie, adica unul de crestere sustinuta, pentru ca in a doua jumatate sa apara unele corectii, disipate insa de o crestere puternica la final. Astfel, ultima valoare a lunii, de 875,4 puncte reprezinta un nou maxim al acestui an, unde inregistram o apreciere de 32,8% fata de inceputul anului. Valoarea tranzactionata, de circa 1477 milioane USD, este in usoara crestere fata de luna precedenta. Ca de obicei, sectorul bancar a fost cel mai preferat de investitori, societatile incluse realizand cea mai mare pondere din rulajul total.</w:t>
        <w:br/>
        <w:br/>
        <w:t>In cazul pietei Rasdaq, indicele compozit a crescut aproape constant, cu variatii mici de la o zi la alta, sustinut de evolutiile foarte bune inregistrate de unele titluri transferate pe platforma de tranzactionare a Bursei de Valori. Sistemul de tranzactionare de aici a fost benefic pentru unele societati cu rezultate foarte bune, dar care nu erau aproape deloc lichide, mai exact pentru care nu exista oferta in piata. Astfel, aproape in fiecare zi am asistat la unele cresteri spectaculoase de curs, de 20-25%, insotite de evolutii bune, desi nu de o asemenea anvergura, in randul companiilor bine capitalizate, cu pondere mare in cosul Rasdaq-C. Si in acest caz, valoarea tranzactionata a crescut fata de august, situandu-se la circa 11,9 milioane USD. Indicele compozit a stabilit un nou maxim istoric, odata cu depasirea pragului de 1500 de puncte, inchizand luna la nivelul de 1503,6 puncte, unde consemnam o apreciere de 17,4% fata de inceputul acestui an.</w:t>
        <w:br/>
        <w:br/>
      </w:r>
      <w:r>
        <w:rPr>
          <w:rFonts w:cs="Arial" w:ascii="Arial" w:hAnsi="Arial"/>
          <w:sz w:val="18"/>
          <w:szCs w:val="18"/>
        </w:rPr>
        <w:drawing>
          <wp:inline distT="0" distB="0" distL="0" distR="0">
            <wp:extent cx="5353050" cy="4295775"/>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8" r="-7" b="-8"/>
                    <a:stretch>
                      <a:fillRect/>
                    </a:stretch>
                  </pic:blipFill>
                  <pic:spPr bwMode="auto">
                    <a:xfrm>
                      <a:off x="0" y="0"/>
                      <a:ext cx="5353050" cy="4295775"/>
                    </a:xfrm>
                    <a:prstGeom prst="rect">
                      <a:avLst/>
                    </a:prstGeom>
                  </pic:spPr>
                </pic:pic>
              </a:graphicData>
            </a:graphic>
          </wp:inline>
        </w:drawing>
      </w:r>
      <w:r>
        <w:rPr>
          <w:rFonts w:cs="Arial" w:ascii="Arial" w:hAnsi="Arial"/>
          <w:sz w:val="18"/>
          <w:szCs w:val="18"/>
        </w:rPr>
        <w:br/>
        <w:br/>
        <w:t>Piata bursiera bulgara a traversat o noua luna de crestere, pe fondul unei lichiditati de asemenea in crestere fata de august. Astfel, s-au efectuat tranzactii in valoare de peste 27 milioane USD, de doua ori mai mult decat in luna anterioara. Acest fapt se datoreaza insa transferarii unui pachet de 7,8% din capitalul social al Petrol AD-Sofia, in ultima zi a lunii septembrie. Indicele SOFIX nu a facut exceptie de la atingerea unui nou maxim istoric, stabilit la nivelul valorii de inchidere a lunii septembrie, de 586,46 puncte, unde prezinta o crestere de 29% de la inceputul anului. La fel ca in Cehia, piata a fost pe crestere sustinuta in prima jumatate a lunii, urmata de o usoara corectie, depasita insa in ultimele zile ale lunii.</w:t>
        <w:br/>
        <w:br/>
        <w:t>In ceea ce priveste bursele din Ungaria si Polonia, ambele se caracterizeaza prin cresteri importante la nivelul valorilor tranzactionate fata de luna august, in conditiile unui trend ascendent al pietelor. Mai mult, indicele celor mai capitalizate societati din Ungaria, BUX, a stabilit si el un maxim istoric in ultima sedinta din luna, la nivelul de 12646,58 puncte (+34,8% fata de inceputul anului). In ambele state, cele mai importante tranzactii (si, de asemenea, cele mai capitalizate companii) sunt din sectoarele bancar si petrolier, cu reprezentanti ca OTP si MOL in Ungaria sau PKN Orlen si PEKAO in Polonia. Astfel, in Ungaria rulajul total realizat cu actiuni s-a situat la circa 946,3 milioane USD, cu 202 milioane USD mai mult decat in luna precedenta, in timp ce bursa polona a gazduit tranzactii cu actiuni in valoare de 2031,3 milioane USD, cu 383 milioane USD mai mult decat in august. Indicele polonez WIG20 a revenit peste pragul de 1800 de puncte, avand o evolutie buna in luna septembrie, mai accentuata in prima jumatate a lunii si cu o usoara corectie in a doua parte.</w:t>
        <w:br/>
        <w:br/>
        <w:t>Dupa scaderea din luna august (de circa 4,3%), indicele BET a crescut in luna septembrie cu 2%, recuperand astfel doar partial deprecierea. Prima jumatate a lunii a fost mai favorabila, cand evolutia a fost impulsionata de cresteri notabile inregistrate de cursul SNP, titlu ce detine cea mai mare pondere in BET si care a fost in atentia investitorilor ce asteptau anuntarea pretului de subscriere in cadrul majorarii de capital social. A doua parte a lunii septembrie a fost caracterizata mai mult de acalmie, cu instaurarea unei tendinte usor descendente in piata. La finalul lunii indicele BET prezinta o valoare de 3221,78 puncte, in crestere cu 48,3% de la inceputul acestui an. Valoarea totala tranzactionata a fost de 37,3 milioane USD, asemanatoare lunii august, in timp ce capitalizarea pietei in ultima zi de tranzactionare a lunii septembrie se ridica la o valoare de 6,14 miliarde USD, in crestere cu 4% fata de luna august.</w:t>
        <w:br/>
        <w:br/>
        <w:br/>
        <w:t>Prime Transaction</w:t>
        <w:br/>
        <w:t>17 octombrie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02:00Z</dcterms:created>
  <dc:creator>PT6</dc:creator>
  <dc:description/>
  <dc:language>en-US</dc:language>
  <cp:lastModifiedBy>PT6</cp:lastModifiedBy>
  <dcterms:modified xsi:type="dcterms:W3CDTF">2004-11-25T13:03:00Z</dcterms:modified>
  <cp:revision>1</cp:revision>
  <dc:subject/>
  <dc:title>Pietele de capital din Europa Centrala si de Est vs</dc:title>
</cp:coreProperties>
</file>