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saptamana 29 martie – 2 aprilie</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485,09&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WIG20 (1806,18)&lt;/td&gt;</w:t>
      </w:r>
    </w:p>
    <w:p>
      <w:pPr>
        <w:pStyle w:val="TextBody"/>
        <w:jc w:val="both"/>
        <w:rPr/>
      </w:pPr>
      <w:r>
        <w:rPr>
          <w:b w:val="false"/>
          <w:bCs w:val="false"/>
          <w:sz w:val="22"/>
          <w:lang w:val="en-US"/>
        </w:rPr>
        <w:t xml:space="preserve">           </w:t>
      </w:r>
      <w:r>
        <w:rPr>
          <w:b w:val="false"/>
          <w:bCs w:val="false"/>
          <w:sz w:val="22"/>
          <w:lang w:val="en-US"/>
        </w:rPr>
        <w:t>&lt;td align=center width=50&gt;+3</w:t>
      </w:r>
      <w:r>
        <w:rPr>
          <w:b w:val="false"/>
          <w:bCs w:val="false"/>
          <w:sz w:val="22"/>
          <w:lang w:val="ro-RO"/>
        </w:rPr>
        <w:t>,0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377,17&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PX50 (837)&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2,8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285,82&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UX (11238,11)&lt;/td&gt;</w:t>
      </w:r>
    </w:p>
    <w:p>
      <w:pPr>
        <w:pStyle w:val="TextBody"/>
        <w:jc w:val="both"/>
        <w:rPr/>
      </w:pPr>
      <w:r>
        <w:rPr>
          <w:b w:val="false"/>
          <w:bCs w:val="false"/>
          <w:sz w:val="22"/>
          <w:lang w:val="en-US"/>
        </w:rPr>
        <w:t xml:space="preserve">           </w:t>
      </w:r>
      <w:r>
        <w:rPr>
          <w:b w:val="false"/>
          <w:bCs w:val="false"/>
          <w:sz w:val="22"/>
          <w:lang w:val="en-US"/>
        </w:rPr>
        <w:t>&lt;td align=center width=50&gt;+2,25</w:t>
      </w:r>
      <w:r>
        <w:rPr>
          <w:b w:val="false"/>
          <w:bCs w:val="false"/>
          <w:sz w:val="22"/>
          <w:lang w:val="ro-RO"/>
        </w:rPr>
        <w:t>%</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6,75&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BET (2991,16)&lt;/td&gt;</w:t>
      </w:r>
    </w:p>
    <w:p>
      <w:pPr>
        <w:pStyle w:val="TextBody"/>
        <w:jc w:val="both"/>
        <w:rPr/>
      </w:pPr>
      <w:r>
        <w:rPr>
          <w:b w:val="false"/>
          <w:bCs w:val="false"/>
          <w:sz w:val="22"/>
          <w:lang w:val="en-US"/>
        </w:rPr>
        <w:t xml:space="preserve">           </w:t>
      </w:r>
      <w:r>
        <w:rPr>
          <w:b w:val="false"/>
          <w:bCs w:val="false"/>
          <w:sz w:val="22"/>
          <w:lang w:val="en-US"/>
        </w:rPr>
        <w:t>&lt;td align=center width=50 bgcolor='f6f6f6'&gt;+0</w:t>
      </w:r>
      <w:r>
        <w:rPr>
          <w:b w:val="false"/>
          <w:bCs w:val="false"/>
          <w:sz w:val="22"/>
          <w:lang w:val="ro-RO"/>
        </w:rPr>
        <w:t>,44%</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01&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SAX (181,79)&lt;/td&gt;</w:t>
      </w:r>
    </w:p>
    <w:p>
      <w:pPr>
        <w:pStyle w:val="TextBody"/>
        <w:jc w:val="both"/>
        <w:rPr/>
      </w:pPr>
      <w:r>
        <w:rPr>
          <w:b w:val="false"/>
          <w:bCs w:val="false"/>
          <w:sz w:val="22"/>
          <w:lang w:val="en-US"/>
        </w:rPr>
        <w:t xml:space="preserve">           </w:t>
      </w:r>
      <w:r>
        <w:rPr>
          <w:b w:val="false"/>
          <w:bCs w:val="false"/>
          <w:sz w:val="22"/>
          <w:lang w:val="en-US"/>
        </w:rPr>
        <w:t>&lt;td align=center width=50&gt;0</w:t>
      </w:r>
      <w:r>
        <w:rPr>
          <w:b w:val="false"/>
          <w:bCs w:val="false"/>
          <w:sz w:val="22"/>
          <w:lang w:val="ro-RO"/>
        </w:rPr>
        <w:t>,00%</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16,49&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49,68)&lt;/td&gt;</w:t>
      </w:r>
    </w:p>
    <w:p>
      <w:pPr>
        <w:pStyle w:val="TextBody"/>
        <w:jc w:val="both"/>
        <w:rPr/>
      </w:pPr>
      <w:r>
        <w:rPr>
          <w:b w:val="false"/>
          <w:bCs w:val="false"/>
          <w:sz w:val="22"/>
          <w:lang w:val="en-US"/>
        </w:rPr>
        <w:t xml:space="preserve">           </w:t>
      </w:r>
      <w:r>
        <w:rPr>
          <w:b w:val="false"/>
          <w:bCs w:val="false"/>
          <w:sz w:val="22"/>
          <w:lang w:val="en-US"/>
        </w:rPr>
        <w:t>&lt;td align=center width=50 bgcolor='f6f6f6'&gt;-1</w:t>
      </w:r>
      <w:r>
        <w:rPr>
          <w:b w:val="false"/>
          <w:bCs w:val="false"/>
          <w:sz w:val="22"/>
          <w:lang w:val="ro-RO"/>
        </w:rPr>
        <w:t>,42%</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Piata bursiera din Ungaria a parcurs o saptamana buna, in ansamblu, fiind continuata, chiar daca nu in acelasi ritm, evolutia spectaculoasa din saptamana anterioara. Acest fapt este reflectat de variatia saptamanala de +2,25% a indicelui BUX, pozitiva dar mai mica decat in saptamana precedenta, corespunzatoare unei valori de inchidere de 11238,11 puncte, un nou maxim istoric. La acest nivel, variatia anuala a indicelui este de +47,93%. Lichiditatea bursiera a fost insa semnificativ mai redusa pe piata actiunilor, fiind efectuate tranzactii in valoare totala de 285,82 milioane USD (la un curs de 202,52 HUF/1 USD in data de 2 aprilie 2004), in scadere cu circa 62 milioane USD fata de saptamana precedenta si cu o medie zilnica de 57,1 milioane USD.</w:t>
      </w:r>
    </w:p>
    <w:p>
      <w:pPr>
        <w:pStyle w:val="TextBodyIndent"/>
        <w:jc w:val="both"/>
        <w:rPr/>
      </w:pPr>
      <w:r>
        <w:rPr/>
      </w:r>
    </w:p>
    <w:p>
      <w:pPr>
        <w:pStyle w:val="TextBodyIndent"/>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183.75pt" filled="f" o:ole="">
            <v:imagedata r:id="rId3" o:title=""/>
          </v:shape>
          <o:OLEObject Type="Embed" ProgID="Excel.Sheet.12" ShapeID="ole_rId2" DrawAspect="Content" ObjectID="_1141507785" r:id="rId2"/>
        </w:object>
      </w:r>
    </w:p>
    <w:p>
      <w:pPr>
        <w:pStyle w:val="Normal"/>
        <w:ind w:firstLine="540"/>
        <w:jc w:val="both"/>
        <w:rPr>
          <w:sz w:val="26"/>
        </w:rPr>
      </w:pPr>
      <w:r>
        <w:rPr>
          <w:sz w:val="26"/>
        </w:rPr>
      </w:r>
    </w:p>
    <w:p>
      <w:pPr>
        <w:pStyle w:val="TextBodyIndent"/>
        <w:jc w:val="both"/>
        <w:rPr>
          <w:szCs w:val="20"/>
        </w:rPr>
      </w:pPr>
      <w:r>
        <w:rPr>
          <w:szCs w:val="20"/>
        </w:rPr>
        <w:t>Saptamana a inceput cu o crestere de 1,37% a indicelui BUX, pana la 11141,98 puncte, fiind astfel continuata evolutia buna din sedintele precedente. Au urmat insa trei zile marcate de deprecieri, in care indicele a pierdut circa 2,19% fata de valoarea de inchidere de luni, coborand sub pragul de 11.000 de puncte, pana la un minim al saptamanii, de 10898,15 puncte. In ultima sedinta din saptamana, indicele BUX a recuperat pierderile inregistrate si, mai mult decat atat, a stabilit o noua valoare record, la nivelul de 11238,11 puncte. Sedinta de vineri, 2 aprilie, a fost cea mai buna din acest an pentru principalele societati listate la Bursa de Valori Budapesta, indicele BUX inregistrand o variatie de +3,12% fata de sedinta precedenta (variatie maxima pentru acest an). A fost o sedinta in care principalele societati incluse in BUX au inregistrrat cersteri importante. Astfel, titlurile MOL au crescut cu 4,69%, OTP si Richter s-au apreciat cu peste 3%, in timp ce cursul MATAV a urcat cu 2,17%. Tot in ultima sedinta a fost realizata cea mai mare valoare tranzactionata a saptamanii, la nivelul de 72,9 milioane USD.</w:t>
      </w:r>
    </w:p>
    <w:p>
      <w:pPr>
        <w:pStyle w:val="TextBodyIndent"/>
        <w:jc w:val="both"/>
        <w:rPr>
          <w:szCs w:val="20"/>
        </w:rPr>
      </w:pPr>
      <w:r>
        <w:rPr>
          <w:szCs w:val="20"/>
        </w:rPr>
        <w:t>In aceasta saptamana, mai exact in sedinta de luni 29 martie, MOL a mai achizitionat un pachet de 553.400 de actiuni proprii (0,51% din capitalul social al companiei petroliere), de la grupul Slovintegra-Slovbena, la pretul de 6400 HUF/actiune, cu 12% mai mic decat pretul de referinta de luni, de 7295 HUF/actiune. In urma acestei tranzactii, care succede alte doua similare derulate in aceasta luna, MOL detine un pachet de actiuni proprii reprezentand 5,05% din capitalul sau social.</w:t>
      </w:r>
    </w:p>
    <w:p>
      <w:pPr>
        <w:pStyle w:val="TextBodyIndent"/>
        <w:jc w:val="both"/>
        <w:rPr>
          <w:szCs w:val="20"/>
        </w:rPr>
      </w:pPr>
      <w:r>
        <w:rPr>
          <w:szCs w:val="20"/>
        </w:rPr>
        <w:t>La mijlocul saptamanii trecute s-au produs primele disensiuni in procesul de fuziune a companiei cu corespondenta sa poloneza, PKN Orlen, in urma unor declaratii ale oficialilor guvernamentali polonezi, conform carora fuziunea nu este vazuta ca un avantaj pentru Polonia, daca se tine seama de ultimele evaluari facute pentru cele doua companii, in urma carora ponderea PKN in compania rezultata prin fuziune ar fi mult diminuata. Pana la finalul acestei luni este programata finalizarea operatiunilor de fuziune, pana acum fiind planuit un schimb de actiuni intre principalii actionari ai celor doua companii, statele ungar si polon. In urma acestor prime divergente, strategul sef al companiei petroliere maghiare, Zoltan Aldott, a declarat la o conferinta de presa la Bucuresti intentia MOL de a intra singur in cursa pentru Petrom, sustinand importanta unei asemenea oportunitati pentru compania sa.</w:t>
      </w:r>
    </w:p>
    <w:p>
      <w:pPr>
        <w:pStyle w:val="TextBodyIndent"/>
        <w:jc w:val="both"/>
        <w:rPr>
          <w:szCs w:val="20"/>
        </w:rPr>
      </w:pPr>
      <w:r>
        <w:rPr>
          <w:szCs w:val="20"/>
        </w:rPr>
        <w:t>Combinatul chimic TVK, o subsidiara MOL, de asemenea inclusa in cosul BUX, si-a anuntat intentia de a vinde un pachet de 26% din centrala electrica TVK-Eromu Kft. actionarului sau majoritar, Ermasz, furnizorul principal de electricitate in regiunea de nord a Ungariei. Suma astfel obtinuta, estimata la 750 milioane HUF, este destinata proiectelor viitoare de dezvoltare a combinatului TVK.</w:t>
      </w:r>
    </w:p>
    <w:p>
      <w:pPr>
        <w:pStyle w:val="TextBodyIndent"/>
        <w:jc w:val="both"/>
        <w:rPr>
          <w:szCs w:val="20"/>
        </w:rPr>
      </w:pPr>
      <w:r>
        <w:rPr>
          <w:szCs w:val="20"/>
        </w:rPr>
        <w:t>Referitor la sectorul farmaceuticelor, aflat in atentia investitorilor in ultima perioada, prim ministrul maghiar Peter Medgyessy a declarat intentia guvernului maghiar de a gasi o solutie pe termen lung pentru rezolvarea problemei pretului medicamentelor subventionate, in urmatoarele 6 luni ale acestui an, timp in care va avea loc reducerea de 15% a pretului medicamentelor si inghetarea pretului, impusa de stat producatorilor.</w:t>
      </w:r>
    </w:p>
    <w:p>
      <w:pPr>
        <w:pStyle w:val="TextBodyIndent"/>
        <w:jc w:val="both"/>
        <w:rPr>
          <w:szCs w:val="20"/>
        </w:rPr>
      </w:pPr>
      <w:r>
        <w:rPr>
          <w:szCs w:val="20"/>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Pentru piata de capital din Republica Ceha, saptamana 29 martie - 2 aprilie a fost a treia saptamana de crestere, indicele PX50 inregistrand zi de zi noi maxime anuale. Evolutia indicelui a avut o dinamica superioara saptamanii anterioare, fapt reflectat de variatia saptamanala de +2,9% (la 837 puncte). De asemenea, fata de aceeasi perioada a anului trecut, PX50 a inchis vineri, 2 aprilie, pe o crestere de 67,2%.</w:t>
      </w:r>
    </w:p>
    <w:p>
      <w:pPr>
        <w:pStyle w:val="TextBodyIndent"/>
        <w:jc w:val="both"/>
        <w:rPr/>
      </w:pPr>
      <w:r>
        <w:rPr/>
        <w:t>Pe piata actiunilor s-au efectuat transferuri in valoare totala de 377,17 milioane USD (la cursul de 26,587 CZK/1 USD in data de 2 aprilie 2004), cu o medie zilnica de 75,4 milioane USD si in crestere fata de saptamana anterioara.</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83.75pt" filled="f" o:ole="">
            <v:imagedata r:id="rId5" o:title=""/>
          </v:shape>
          <o:OLEObject Type="Embed" ProgID="Excel.Sheet.12" ShapeID="ole_rId4" DrawAspect="Content" ObjectID="_1394553010" r:id="rId4"/>
        </w:object>
      </w:r>
    </w:p>
    <w:p>
      <w:pPr>
        <w:pStyle w:val="TextBodyIndent"/>
        <w:jc w:val="both"/>
        <w:rPr/>
      </w:pPr>
      <w:r>
        <w:rPr/>
      </w:r>
    </w:p>
    <w:p>
      <w:pPr>
        <w:pStyle w:val="TextBodyIndent"/>
        <w:jc w:val="both"/>
        <w:rPr>
          <w:szCs w:val="20"/>
        </w:rPr>
      </w:pPr>
      <w:r>
        <w:rPr>
          <w:szCs w:val="20"/>
        </w:rPr>
        <w:t>Indicele principalelor societati listate la bursa pragheza a inregistrat o usoara scadere in prima sedinta a saptamanii, de 0,1%, continuand evolutia descendenta de vineri, 26 martie. Trendul ascendent nu a fost insa perturbat, incepand cu sedinta urmatoare indicele a cunoscut doar variatii pozitive, pana in ultima zi bursiera din saptamana, cand a inchis la 837 de puncte. Cresterea cea mai puternica a fost inregistrata in sedinta de marti, 30 martie, cand indicele a castigat 1,33%, urcand pana la 823,5 puncte. Ultimele doua sedinte s-au caracterizat printr-o lichiditate sporita a pietei actiunilor, cu rulaje zilnice de peste 80 milioane USD.</w:t>
      </w:r>
    </w:p>
    <w:p>
      <w:pPr>
        <w:pStyle w:val="TextBodyIndent"/>
        <w:jc w:val="both"/>
        <w:rPr>
          <w:szCs w:val="20"/>
        </w:rPr>
      </w:pPr>
      <w:r>
        <w:rPr>
          <w:szCs w:val="20"/>
        </w:rPr>
        <w:t>Producatorul de tigari Phillip Morris CR a anuntat luni un profit net de 4,32 miliarde CZK (circa 162,49 milioane USD), in crestere cu 8,5% fata de anul trecut si cu putin sub nivelul prognozat pentru acest an. Conform analistilor de la Komercni Banka, societatea ar putea acorda un dividend brut de 1594 CZK, ceea ce ar duce la o rata a dividendului de circa 8%.</w:t>
      </w:r>
    </w:p>
    <w:p>
      <w:pPr>
        <w:pStyle w:val="TextBodyIndent"/>
        <w:jc w:val="both"/>
        <w:rPr>
          <w:szCs w:val="20"/>
        </w:rPr>
      </w:pPr>
      <w:r>
        <w:rPr>
          <w:szCs w:val="20"/>
        </w:rPr>
        <w:t>O alta companie de dimensiuni mari, de asemenea inclusa in cosul PX50, Cesky Telecom, a anuntat saptamana trecuta o pierdere neta de 1,8 miliarde CZK (circa 67,7 milioane USD), fata de un profit de 4,3 miliarde CZK (161,7 milioane USD). Conform purtatorului de cuvant al companiei, Vladan Crha, rezultatul negativ este in mare parte datorat cheltuielilor ridicate cu amortizarea unor investitii in valoare de 9,9 miliarde lei.</w:t>
      </w:r>
    </w:p>
    <w:p>
      <w:pPr>
        <w:pStyle w:val="TextBodyIndent"/>
        <w:jc w:val="both"/>
        <w:rPr>
          <w:szCs w:val="20"/>
        </w:rPr>
      </w:pPr>
      <w:r>
        <w:rPr>
          <w:szCs w:val="20"/>
        </w:rPr>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szCs w:val="20"/>
        </w:rPr>
      </w:pPr>
      <w:r>
        <w:rPr>
          <w:szCs w:val="20"/>
        </w:rPr>
      </w:r>
    </w:p>
    <w:p>
      <w:pPr>
        <w:pStyle w:val="TextBodyIndent"/>
        <w:jc w:val="both"/>
        <w:rPr>
          <w:szCs w:val="20"/>
        </w:rPr>
      </w:pPr>
      <w:r>
        <w:rPr>
          <w:szCs w:val="20"/>
        </w:rPr>
        <w:t>Saptamana 29 martie – 2 aprilie a fost una inactiva la bursa slovaca, in conditiile in care luni si marti nu s-au executat tranzactii, iar indicele SAX a stagnat la valoarea de 181,79 puncte. Valoarea tranzactionata pe piata actiunilor a depasit cu putin 1 milion USD (la cursul de 32,574 SKK/1 USD in data de 2 aprilie 2004), aproape in totalitate fiind realizata in sedinta de joi, 1 aprilie, si in special cu societati listate pe piata principala (categoria superioara a pietei bursiere, unde sunt listate cele mai mari societati).</w:t>
      </w:r>
    </w:p>
    <w:p>
      <w:pPr>
        <w:pStyle w:val="TextBodyIndent"/>
        <w:jc w:val="both"/>
        <w:rPr>
          <w:szCs w:val="20"/>
        </w:rPr>
      </w:pPr>
      <w:r>
        <w:rPr>
          <w:szCs w:val="20"/>
        </w:rPr>
      </w:r>
    </w:p>
    <w:p>
      <w:pPr>
        <w:pStyle w:val="TextBodyIndent"/>
        <w:jc w:val="center"/>
        <w:rPr/>
      </w:pPr>
      <w:r>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184.5pt" filled="f" o:ole="">
            <v:imagedata r:id="rId7" o:title=""/>
          </v:shape>
          <o:OLEObject Type="Embed" ProgID="Excel.Sheet.12" ShapeID="ole_rId6" DrawAspect="Content" ObjectID="_750779943" r:id="rId6"/>
        </w:objec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In Polonia, piata de capital a inregistrat o evolutie in ansamblu buna, in saptamana 29 martie - 2 aprilie, fapt reflectat de aprecierea cu 3,09% a indicelui WIG20, care a depasit pentru a doua oara in aceasta luna si in acest an pragul de 1800 puncte.</w:t>
      </w:r>
    </w:p>
    <w:p>
      <w:pPr>
        <w:pStyle w:val="TextBodyIndent"/>
        <w:jc w:val="both"/>
        <w:rPr/>
      </w:pPr>
      <w:r>
        <w:rPr/>
        <w:t>Valoarea totala a tranzactiilor cu actiuni a fost de circa 606 milioane USD (la un curs de 3,854 PLN/1 USD in data de 2 aprilie 2004), in conditiile estimarii rulajului de luni 29 martie, datorita lipsei datelor, la o valoare medie de 121 milioane USD.</w:t>
      </w:r>
    </w:p>
    <w:p>
      <w:pPr>
        <w:pStyle w:val="TextBodyIndent"/>
        <w:jc w:val="both"/>
        <w:rPr/>
      </w:pPr>
      <w:r>
        <w:rPr/>
      </w:r>
    </w:p>
    <w:p>
      <w:pPr>
        <w:pStyle w:val="TextBodyIndent"/>
        <w:jc w:val="center"/>
        <w:rPr/>
      </w:pPr>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183.75pt" filled="f" o:ole="">
            <v:imagedata r:id="rId9" o:title=""/>
          </v:shape>
          <o:OLEObject Type="Embed" ProgID="Excel.Sheet.12" ShapeID="ole_rId8" DrawAspect="Content" ObjectID="_321882681" r:id="rId8"/>
        </w:object>
      </w:r>
    </w:p>
    <w:p>
      <w:pPr>
        <w:pStyle w:val="TextBodyIndent"/>
        <w:jc w:val="both"/>
        <w:rPr/>
      </w:pPr>
      <w:r>
        <w:rPr/>
      </w:r>
    </w:p>
    <w:p>
      <w:pPr>
        <w:pStyle w:val="TextBodyIndent"/>
        <w:jc w:val="both"/>
        <w:rPr>
          <w:szCs w:val="20"/>
        </w:rPr>
      </w:pPr>
      <w:r>
        <w:rPr>
          <w:szCs w:val="20"/>
        </w:rPr>
        <w:t>In primele doua sedinte ale saptamanii, indicele celor mai reprezentative societati listate a crescut cu circa 1,5%, pana la un nivel de 1777,91 puncte. Au urmat doua sedinte mai putin optimiste, care au adus scaderi pentru WIG20, insa in ultima zi bursiera a saptamanii trecute a crescut puternic pana la 1806,18 puncte (+2,54% fata de ziua precedenta). Vineri, piata a fost caracterizata si de o lichiditate mai buna decat in restul saptamanii, fapt reflectat de valoarea tranzactionata ce a fost in jur de 160,5 milioane USD.</w:t>
      </w:r>
    </w:p>
    <w:p>
      <w:pPr>
        <w:pStyle w:val="TextBodyIndent"/>
        <w:jc w:val="both"/>
        <w:rPr>
          <w:szCs w:val="20"/>
        </w:rPr>
      </w:pPr>
      <w:r>
        <w:rPr>
          <w:szCs w:val="20"/>
        </w:rPr>
        <w:t>Probabil evenimentul cel mai semnificativ al saptamanii care ar fi putut influenta piata bursiera a fost decizia primului ministru Leszek Miller de a demisiona din functie, in data de 2 mai, adica imediat ce Polonia va fi primita in Uniunea Europeana, in urma problemelor de imagine cu care se confrunta partidul sau social democrat (SLD) in ultima perioada. Conform unui sondaj al agentiei Ipsos, primul ministru este creditat pozitiv de doar 8% din populatia poloneza, un nivel ingrijorator de redus, in timp ce guvernul sau nu a obtinut mai mult de 5%. Punctul culminant l-a reprezentat decizia unor senatori si alti oameni politici de a demisiona in bloc din partidul SLD, pentru a se oagula intr-o noua formatiune politica social-democrata, SDPL, si a cere demisia primului ministru. Ulterior, presedintele polonez Aleksander Kwasniewski l-a propus pentru postul de prim ministru pe fostul ministru de finante, Marek Belka.</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lt;/b&gt;</w:t>
      </w:r>
    </w:p>
    <w:p>
      <w:pPr>
        <w:pStyle w:val="TextBodyIndent"/>
        <w:jc w:val="both"/>
        <w:rPr/>
      </w:pPr>
      <w:r>
        <w:rPr/>
      </w:r>
    </w:p>
    <w:p>
      <w:pPr>
        <w:pStyle w:val="TextBodyIndent"/>
        <w:jc w:val="both"/>
        <w:rPr/>
      </w:pPr>
      <w:r>
        <w:rPr/>
        <w:t>Piata actiunilor din Bulgaria si-a continuat evolutia descrescatoare pe care intrase in saptamana anterioara, indicele SOFIX prezentand o variatie saptamanala de -1,42%. De asemenea, a fost o saptamana mai scurta decat de obicei, bursa fiind inchisa in data de 2 aprilie, deoarece a fost sarbatorita oficial aderarea tarii la NATO. Fata de aceeasi perioada a anului trecut, indicele inregistreaza o crestere de 103,16%.</w:t>
      </w:r>
    </w:p>
    <w:p>
      <w:pPr>
        <w:pStyle w:val="TextBodyIndent"/>
        <w:jc w:val="both"/>
        <w:rPr/>
      </w:pPr>
      <w:r>
        <w:rPr/>
        <w:t>Valoarea tranzactionata in intreaga saptamana prezinta o crestere importanta, de circa 14,3 milioane USD fata de saptamana anterioara, totalizand 16,5 milioane USD (la un curs de 1,5875 BGN/1 USD la data de 2 aprilie 2004), cu o medie zilnica de 3,3 milioane USD.</w:t>
      </w:r>
    </w:p>
    <w:p>
      <w:pPr>
        <w:pStyle w:val="TextBodyIndent"/>
        <w:jc w:val="both"/>
        <w:rPr/>
      </w:pPr>
      <w:r>
        <w:rPr/>
      </w:r>
    </w:p>
    <w:p>
      <w:pPr>
        <w:pStyle w:val="TextBodyIndent"/>
        <w:jc w:val="center"/>
        <w:rPr/>
      </w:pPr>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184.5pt" filled="f" o:ole="">
            <v:imagedata r:id="rId11" o:title=""/>
          </v:shape>
          <o:OLEObject Type="Embed" ProgID="Excel.Sheet.12" ShapeID="ole_rId10" DrawAspect="Content" ObjectID="_663106153" r:id="rId10"/>
        </w:object>
      </w:r>
    </w:p>
    <w:p>
      <w:pPr>
        <w:pStyle w:val="TextBodyIndent"/>
        <w:jc w:val="both"/>
        <w:rPr/>
      </w:pPr>
      <w:r>
        <w:rPr/>
      </w:r>
    </w:p>
    <w:p>
      <w:pPr>
        <w:pStyle w:val="TextBodyIndent"/>
        <w:jc w:val="both"/>
        <w:rPr/>
      </w:pPr>
      <w:r>
        <w:rPr/>
        <w:t>In prima sedinta a saptamanii, SOFIX a inchis pe o usoara crestere, de 0,12% fata de sedinta precedenta, pentru ca marti 23 martie sa consemneze o inversare de trend. Scaderea indicelui s-a accentuat in sedintele urmatoare, cea mai mare depreciere inregistrand-o in sedinta de joi 1 aprilie, cand a pierdut 0,75%, coborand sub pragul de 450 puncte.</w:t>
      </w:r>
    </w:p>
    <w:p>
      <w:pPr>
        <w:pStyle w:val="TextBodyIndent"/>
        <w:jc w:val="both"/>
        <w:rPr/>
      </w:pPr>
      <w:r>
        <w:rPr/>
        <w:t>Rulajul maxim a fost realizat in a doua sedinta a saptamanii, fiind situat la o valoare de aproape 9 milioane USD, in mare parte fiind realizat pe piata neoficiala (un segment al bursei cu mai putine restrictii pentru emitenti si unde sunt listate majoritatea companiilor).</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Piata bursiera romaneasca, in saptamana 29 martie – 2 aprilie, a avut o evolutie sinuoasa, caracterizata in principal de stagnare la nivelul cotatiilor si de o lichiditate redusa. Indicele BET a inregistrat o variatie saptamanala de +0,44%, in timp ce, fata de aceeasi perioada a anului trecut s-a aflat in crestere cu 72,17%.</w:t>
      </w:r>
    </w:p>
    <w:p>
      <w:pPr>
        <w:pStyle w:val="TextBodyIndent"/>
        <w:jc w:val="both"/>
        <w:rPr/>
      </w:pPr>
      <w:r>
        <w:rPr/>
        <w:t>Valoarea tranzactionata in intreaga saptamana a fost de 6,75 milioane USD (la cursul de 33172 ROL/1 USD comunicat de Banca Nationala in data de 2 aprilie 2004), in scadere cu circa 8,4 milioane USD fata de saptamana anterioara. Media zilnica a fost de circa 1,35 milioane USD.</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81.5pt" filled="f" o:ole="">
            <v:imagedata r:id="rId13" o:title=""/>
          </v:shape>
          <o:OLEObject Type="Embed" ProgID="Excel.Sheet.12" ShapeID="ole_rId12" DrawAspect="Content" ObjectID="_1024407967" r:id="rId12"/>
        </w:object>
      </w:r>
    </w:p>
    <w:p>
      <w:pPr>
        <w:pStyle w:val="TextBodyIndent"/>
        <w:ind w:firstLine="720"/>
        <w:jc w:val="both"/>
        <w:rPr/>
      </w:pPr>
      <w:r>
        <w:rPr/>
      </w:r>
    </w:p>
    <w:p>
      <w:pPr>
        <w:pStyle w:val="TextBodyIndent"/>
        <w:ind w:firstLine="720"/>
        <w:jc w:val="both"/>
        <w:rPr/>
      </w:pPr>
      <w:r>
        <w:rPr/>
        <w:t>Dupa o prima sedinta a saptamanii stagnanta, cu o variatie infima (+0,01%), indicele BET a scazut, marti 30 martie, cu 0,67%, in special sub efectul reducerii cursului SNP in acea sedinta, in care valoarea tranzactionata a fost maxima pentru saptamana avuta in vedere. In sedinta de miercuri, pe fondul unei lichiditati foarte reduse, indicele BET a inregistrat o apreciere de 0,46% (dupa cum se vede, in primele zile ale saptamanii variatiile BET au fost de o amploare redusa), in special datorita cresterii cu 3,5% a cursului SNP, pana la un maxim de 2050 lei/actiune.</w:t>
      </w:r>
    </w:p>
    <w:p>
      <w:pPr>
        <w:pStyle w:val="TextBodyIndent"/>
        <w:ind w:firstLine="720"/>
        <w:jc w:val="both"/>
        <w:rPr/>
      </w:pPr>
      <w:r>
        <w:rPr/>
        <w:t>Prima zi a lunii aprilie s-a caracterizat de un dinamism ridicat la Bursa de Valori Bucuresti, toti indicii inregistrand cresteri, dintre care cea mai mare a avut-o indicele BET (+2,02%), care a stabilit un nou maxim istoric, odata cu depasirea pragului de 3000 de puncte, pana la 3032,12 puncte. Saltul puternic pe care l-a facut indicele BET in sedinta de joi s-a datorat in primul rand evolutiei bune a titlurilor SNP (+4,9% pana la 2150 lei/actiune) si TLV (+2,1% pana la 7350 lei/actiune). In sedinta urmatoare insa, piata a reintrat pe scadere, indicele BET scazand cu 1,35%, pentru a inchide sedinta si saptamana la nivelul de 2991,16 puncte.</w:t>
      </w:r>
    </w:p>
    <w:p>
      <w:pPr>
        <w:pStyle w:val="TextBodyIndent"/>
        <w:ind w:firstLine="720"/>
        <w:jc w:val="both"/>
        <w:rPr/>
      </w:pPr>
      <w:r>
        <w:rPr/>
      </w:r>
    </w:p>
    <w:p>
      <w:pPr>
        <w:pStyle w:val="TextBodyIndent"/>
        <w:ind w:firstLine="720"/>
        <w:jc w:val="both"/>
        <w:rPr/>
      </w:pPr>
      <w:r>
        <w:rPr/>
      </w:r>
    </w:p>
    <w:p>
      <w:pPr>
        <w:pStyle w:val="TextBodyIndent"/>
        <w:jc w:val="both"/>
        <w:rPr/>
      </w:pPr>
      <w:r>
        <w:rPr/>
        <w:t>Prime Transaction</w:t>
      </w:r>
    </w:p>
    <w:p>
      <w:pPr>
        <w:pStyle w:val="TextBodyIndent"/>
        <w:jc w:val="both"/>
        <w:rPr/>
      </w:pPr>
      <w:r>
        <w:rPr/>
        <w:t>5 aprilie 2004</w:t>
      </w:r>
    </w:p>
    <w:p>
      <w:pPr>
        <w:pStyle w:val="TextBodyIndent"/>
        <w:jc w:val="both"/>
        <w:rPr/>
      </w:pPr>
      <w:r>
        <w:rPr/>
      </w:r>
    </w:p>
    <w:p>
      <w:pPr>
        <w:pStyle w:val="TextBodyIndent"/>
        <w:jc w:val="both"/>
        <w:rPr/>
      </w:pPr>
      <w:r>
        <w:rPr/>
        <w:t>&lt;font color=red&gt;NOTA:&lt;/font&gt;Acest material nu poate fi preluat, integral sau partial, in alte surse media, fara acceptul scris al S.S.I.F. Prime Transaction.</w:t>
      </w:r>
    </w:p>
    <w:p>
      <w:pPr>
        <w:pStyle w:val="TextBodyIndent"/>
        <w:jc w:val="both"/>
        <w:rPr/>
      </w:pPr>
      <w:r>
        <w:rPr/>
      </w:r>
    </w:p>
    <w:p>
      <w:pPr>
        <w:pStyle w:val="TextBodyIndent"/>
        <w:jc w:val="both"/>
        <w:rPr/>
      </w:pPr>
      <w:r>
        <w:rPr/>
        <w:t>&lt;A HREF='col_docs/doc_73.doc' target='_blank' class='rosu'&gt; Saptamana 22-26 martie, varianta DOC &lt;/a&gt;</w:t>
      </w:r>
    </w:p>
    <w:p>
      <w:pPr>
        <w:pStyle w:val="TextBodyIndent"/>
        <w:jc w:val="both"/>
        <w:rPr/>
      </w:pPr>
      <w:r>
        <w:rPr/>
      </w:r>
    </w:p>
    <w:p>
      <w:pPr>
        <w:pStyle w:val="TextBodyIndent"/>
        <w:jc w:val="both"/>
        <w:rPr/>
      </w:pPr>
      <w:r>
        <w:rPr/>
        <w:t>&lt;A HREF='col_docs/doc_71.pdf' target='_blank' class='rosu'&gt;Saptamana 15-19 martie, varianta PDF &lt;/a&gt;</w:t>
      </w:r>
    </w:p>
    <w:p>
      <w:pPr>
        <w:pStyle w:val="TextBodyIndent"/>
        <w:jc w:val="both"/>
        <w:rPr/>
      </w:pPr>
      <w:r>
        <w:rPr/>
      </w:r>
    </w:p>
    <w:p>
      <w:pPr>
        <w:pStyle w:val="TextBodyIndent"/>
        <w:jc w:val="both"/>
        <w:rPr/>
      </w:pPr>
      <w:r>
        <w:rPr/>
        <w:t>&lt;A HREF='col_docs/doc_69.pdf' target='_blank' class='rosu'&gt;Saptamana 8-12 martie, varianta PDF&lt;/a&gt;.</w:t>
      </w:r>
    </w:p>
    <w:p>
      <w:pPr>
        <w:pStyle w:val="TextBodyIndent"/>
        <w:jc w:val="both"/>
        <w:rPr/>
      </w:pPr>
      <w:r>
        <w:rPr/>
      </w:r>
    </w:p>
    <w:p>
      <w:pPr>
        <w:pStyle w:val="TextBodyIndent"/>
        <w:jc w:val="both"/>
        <w:rPr/>
      </w:pPr>
      <w:r>
        <w:rPr/>
        <w:t>&lt;A HREF='col_docs/doc_67.pdf' target='_blank' class='rosu'&gt;Saptamana 1-5 martie, varianta PDF&lt;/a&gt;.</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character" w:styleId="InternetLink">
    <w:name w:val="Hyperlink"/>
    <w:basedOn w:val="Fontdeparagrafimplic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corptext2">
    <w:name w:val="Indent corp text 2"/>
    <w:basedOn w:val="Normal"/>
    <w:qFormat/>
    <w:pPr>
      <w:ind w:firstLine="720"/>
      <w:jc w:val="both"/>
    </w:pPr>
    <w:rPr>
      <w:sz w:val="26"/>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33:00Z</dcterms:created>
  <dc:creator>PT6</dc:creator>
  <dc:description/>
  <dc:language>en-US</dc:language>
  <cp:lastModifiedBy>PT6</cp:lastModifiedBy>
  <dcterms:modified xsi:type="dcterms:W3CDTF">2004-04-06T09:56:00Z</dcterms:modified>
  <cp:revision>141</cp:revision>
  <dc:subject/>
  <dc:title>Pietele de capital din Europa Centrala si de Est vs</dc:title>
</cp:coreProperties>
</file>