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 saptamana 1 - 5 martie *</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0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43,38)&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6,85%</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1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8,6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5,98%</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73 &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713,94)&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5,13%</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pPr>
      <w:r>
        <w:rPr>
          <w:b w:val="false"/>
          <w:bCs w:val="false"/>
          <w:sz w:val="22"/>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N/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81,03)&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9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21,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79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2,2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9)&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de capital maghiara a inregistrat o evolutie foarte buna in aceasta saptamana, materializata in tranzactii in valoare totala de 402 milioane USD (la un curs de 209,29 forinti/1 USD in data de 5 martie), pe piata actiunilor. De asemenea, indicele BUX s-a aflat pe un trend puternic ascendent, depasind in data de 2 martie (cu 10580,69 puncte) maximul istoric stabilit in 10 martie 2000, de 10471,91 puncte.</w:t>
      </w:r>
    </w:p>
    <w:p>
      <w:pPr>
        <w:pStyle w:val="Normal"/>
        <w:ind w:firstLine="540"/>
        <w:jc w:val="both"/>
        <w:rPr>
          <w:sz w:val="26"/>
        </w:rPr>
      </w:pPr>
      <w:r>
        <w:rPr>
          <w:sz w:val="26"/>
        </w:rPr>
      </w:r>
    </w:p>
    <w:p>
      <w:pPr>
        <w:pStyle w:val="Normal"/>
        <w:ind w:firstLine="540"/>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185.25pt" filled="f" o:ole="">
            <v:imagedata r:id="rId3" o:title=""/>
          </v:shape>
          <o:OLEObject Type="Embed" ProgID="Excel.Sheet.12" ShapeID="ole_rId2" DrawAspect="Content" ObjectID="_2044217196" r:id="rId2"/>
        </w:object>
      </w:r>
    </w:p>
    <w:p>
      <w:pPr>
        <w:pStyle w:val="Normal"/>
        <w:ind w:firstLine="540"/>
        <w:jc w:val="both"/>
        <w:rPr/>
      </w:pPr>
      <w:r>
        <w:rPr/>
      </w:r>
    </w:p>
    <w:p>
      <w:pPr>
        <w:pStyle w:val="TextBodyIndent"/>
        <w:jc w:val="both"/>
        <w:rPr/>
      </w:pPr>
      <w:r>
        <w:rPr/>
        <w:t>Indicele si-a continuat evolutia foarte buna pe care intrase in ultimele zile ale lunii februarie, cum am aratat in materialul introductiv, incheind saptamana cu o valoare de 10943,38 puncte (maxim istoric). De fapt, a fost o saptamana a maximelor pentru indicele BUX. In grafic se poate observa o usoara stagnare in data de 3 martie (+0,03%), dupa care a reinceput ascensiunea. Fata de ultima zi din februarie, indicele maghiar a inregistrat in data de 5 martie o apreciere de 6,85% (in medie a crescut cu 1,3% pe zi). Ziua cea mai buna a fost 2 martie, cand variatia fata de ziua precedenta a fost de 2,54% si cand a fost depasit maximul istoric stabilit in urma cu 4 ani. Comparativ cu 5 martie 2003, BUX a consemnat o crestere de 54,65%.</w:t>
      </w:r>
    </w:p>
    <w:p>
      <w:pPr>
        <w:pStyle w:val="TextBodyIndent"/>
        <w:jc w:val="both"/>
        <w:rPr/>
      </w:pPr>
      <w:r>
        <w:rPr/>
        <w:t>Valoarea tranzactionata a crescut aproape constant in aceasta saptamana, cu maximul de 113,37 milioane USD in data de 4 martie. Economia maghiara se afla in plin proces de adaptare la cerintele Uniunii Europene, guvernul implementand masuri si programe de restructurare. Intr-un raport al institutului maghiar de analiza economica Ecostat, se arata faptul ca firmele mari, in marea majoritate a lor, au indeplinit in proportie de peste 90% cerintele privitoare la protectia mediului, protectia muncii si la standardele tehnice si administrative. De asemenea, agentia de rating Fitch a concluzionat ca, desi prezinta un risc relativ ridicat, efectele pozitive ale unei posibile fuziuni intre marile companii petroliere MOL, din Ungaria si PKN Orlen din Polonia sunt unele reale, fundamentate. Fitch Ratings a creditat aceasta fuziune cu atat mai mult cu cat ambele companii sunt implicate in privatizarile Unipetrol din Republica Ceha si SNP Petrom din Romania, ultima fiind vazuta mai favorabila, in conditiile profitabilitatii reduse intregistrata de compania ceha. Cu privire la aspectul fuziunii, Jan Kulczyk, actionar al PKN Orlen si cel mai bogat om din Polonia a declarat ca MOL si Orlen „sunt prea mari ca sa moara si prea mici pentru a supravietui” aratand aspectele pozitive si necesitatea fuziunii, in conditiile concurentiale din Uniunea Europeana.</w:t>
      </w:r>
    </w:p>
    <w:p>
      <w:pPr>
        <w:pStyle w:val="TextBodyIndent"/>
        <w:jc w:val="both"/>
        <w:rPr/>
      </w:pPr>
      <w:r>
        <w:rPr/>
        <w:t xml:space="preserve">Recent, presedintele Bancii Nationale a Ungariei, </w:t>
      </w:r>
      <w:r>
        <w:rPr>
          <w:szCs w:val="20"/>
        </w:rPr>
        <w:t>Zsigmond Jarai,</w:t>
      </w:r>
      <w:r>
        <w:rPr/>
        <w:t xml:space="preserve"> a subliniat dificultatile pe care tara sa le va intampina pentru a fi indeplinite conditiile de introducere a monedei unice europene, prevazuta pentru 2008. Cu toate acestea, el a punctat importantele masuri intreprinse de guvern pentru a accelera cresterea economica si a reduce deficitul bugetar.</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Si in Republica Ceha, piata de capital a continuat sa evolueze ascendent, dupa cresterile inregistrate in luna februarie. Indicele PX50 a crescut in prima saptamana din martie cu 2,29%, o crestere medie de 0,46% pe zi, inchizand la valoarea de 792 puncte ultima zi de tranzactionare. Comparativ cu aceeasi perioada a anului 2003, indicele inregistreaza o variatie de +70,69%. Valoarea totala a tranzactiilor pe piata actiunilor a fost de 421,9 milioane USD (la un curs de 27,17 coroane cehesti/1 USD in data de 5 martie).</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85.25pt" filled="f" o:ole="">
            <v:imagedata r:id="rId5" o:title=""/>
          </v:shape>
          <o:OLEObject Type="Embed" ProgID="Excel.Sheet.12" ShapeID="ole_rId4" DrawAspect="Content" ObjectID="_36783154" r:id="rId4"/>
        </w:object>
      </w:r>
    </w:p>
    <w:p>
      <w:pPr>
        <w:pStyle w:val="TextBodyIndent"/>
        <w:jc w:val="both"/>
        <w:rPr/>
      </w:pPr>
      <w:r>
        <w:rPr/>
      </w:r>
    </w:p>
    <w:p>
      <w:pPr>
        <w:pStyle w:val="TextBodyIndent"/>
        <w:jc w:val="both"/>
        <w:rPr/>
      </w:pPr>
      <w:r>
        <w:rPr/>
        <w:t>Indicele PX50 a consemnat o usoara depreciere (-0,14%) in data de 2 martie (cand valoarea tranzactionata a fost de asemenea in scadere), ulterior revenind la o panta crescatoare. Cea mai mare crestere a fost inregistrata in sedinta din 4 martie, cand a urcat cu 1,03%. In ultima sedinta a saptamanii, indicele PX50 a atins valoarea de 801 puncte, pragul de 800 de puncte fiind depasit ultima data in 17 mai 1994.</w:t>
      </w:r>
    </w:p>
    <w:p>
      <w:pPr>
        <w:pStyle w:val="TextBodyIndent"/>
        <w:jc w:val="both"/>
        <w:rPr/>
      </w:pPr>
      <w:r>
        <w:rPr/>
        <w:t>Evolutia buna a indicelui a fost insotita, asa cum se poate observa, de cresterea valorii tranzactionate, pana la 109,11 milioane USD in sedinta de vineri, 5 martie.</w:t>
      </w:r>
    </w:p>
    <w:p>
      <w:pPr>
        <w:pStyle w:val="TextBodyIndent"/>
        <w:jc w:val="both"/>
        <w:rPr/>
      </w:pPr>
      <w:r>
        <w:rPr/>
        <w:t xml:space="preserve">Printre elementele care ar fi putut influenta evolutia indicelui PX50 se numara recenta oferta publica de cumparare initiata de Karbon Invest (actionar majoritar al OKD, cea mai mare companie miniera din Cehia) pentru un pachet de 46% din actiunile OKD, detinute de Fondul Porprietatii Nationale (FNM). Aceasta nu este prima incercare a Karbon Invest de a prelua compania miniera, dicutiile cu statul ceh fiind incepute de anul trecut. O prima oferta a fost lansata in februarie, in presa din aceasta tara fiind vehiculata suma de 1,2 miliarde coroane cehesti (circa 44,1 milioane USD). OKD asigura 20% din necesarul de carbune al industriei cehe, extragand circa 13 milioane de tone anual, iar actionarul sau majoritar, Karbon Invest, mai detine o companie miniera, </w:t>
      </w:r>
      <w:r>
        <w:rPr>
          <w:szCs w:val="20"/>
        </w:rPr>
        <w:t>Ceskomoravske Doly si o treime din alta, Sokolovska Uhelna, companie care este in curs de privatizare.</w:t>
      </w:r>
    </w:p>
    <w:p>
      <w:pPr>
        <w:pStyle w:val="TextBodyIndent"/>
        <w:jc w:val="both"/>
        <w:rPr/>
      </w:pPr>
      <w:r>
        <w:rPr/>
        <w:t xml:space="preserve">Recent, compania petroliera din Kazahstan, KazMunaiGaz, intergral detinuta de stat, si-a anuntat intentia de a participa la privatizarea concernului petrochimic Unipetrol (fiind oferit la vanzare un pachet de 63% din capitalul social detinut de catre statul ceh), insa intr-un consortiu cu una din companiile aflate pe lista scurta: MOL, PKN Orlen si grupul Royal Dutch – Shell, conform declaratiilor ministrului kazah al energiei, </w:t>
      </w:r>
      <w:r>
        <w:rPr>
          <w:szCs w:val="20"/>
        </w:rPr>
        <w:t>Vladimir Shkolnik.</w:t>
      </w:r>
    </w:p>
    <w:p>
      <w:pPr>
        <w:pStyle w:val="TextBodyIndent"/>
        <w:jc w:val="both"/>
        <w:rPr/>
      </w:pPr>
      <w:r>
        <w:rPr/>
        <w:t>Una dintre companiile mari incluse in indicele PX50,</w:t>
      </w:r>
      <w:r>
        <w:rPr>
          <w:b/>
          <w:bCs/>
        </w:rPr>
        <w:t xml:space="preserve"> </w:t>
      </w:r>
      <w:r>
        <w:rPr>
          <w:rStyle w:val="Lhead1"/>
          <w:rFonts w:cs="Times New Roman"/>
          <w:b w:val="false"/>
          <w:bCs w:val="false"/>
          <w:color w:val="000000"/>
          <w:sz w:val="26"/>
        </w:rPr>
        <w:t>Komercni banka</w:t>
      </w:r>
      <w:r>
        <w:rPr>
          <w:b/>
          <w:bCs/>
          <w:szCs w:val="20"/>
        </w:rPr>
        <w:t>, a</w:t>
      </w:r>
      <w:r>
        <w:rPr>
          <w:szCs w:val="20"/>
        </w:rPr>
        <w:t xml:space="preserve"> anuntat in aceasta saptamana o valoare record a profitului net preliminat pentru anul 2003, de 9,26 miliarde coroane cehesti (circa 340,8 milioane USD), in crestere cu 500 milioane de coroane cehesti fata de anul precedent, 2002. Rezultatele bune, conform conducerii bancii, se datoreaza in mare parte segmentului de retail, dar si eficientizarii cheltuielilor. Komercni banka este a treia ca marime din Republica Ceha si este controlata de grupul francez Societe Generale.</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pPr>
      <w:r>
        <w:rPr/>
        <w:t>Indicele slovac SAX a inceput saptamana pe o crestere puternica, in tandemul ultimei jumatati a lunii februarie, ceea ce i-a permis sa depaseasca pragul de 190 de puncte (cu 190,03 puncte in 4 martie, un maxim al acestui an), sub care a cazut in iunie 1997.</w:t>
      </w:r>
    </w:p>
    <w:p>
      <w:pPr>
        <w:pStyle w:val="TextBodyIndent"/>
        <w:jc w:val="both"/>
        <w:rPr/>
      </w:pPr>
      <w:r>
        <w:rPr/>
      </w:r>
    </w:p>
    <w:p>
      <w:pPr>
        <w:pStyle w:val="TextBodyIndent"/>
        <w:jc w:val="center"/>
        <w:rPr/>
      </w:pPr>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6pt" filled="f" o:ole="">
            <v:imagedata r:id="rId7" o:title=""/>
          </v:shape>
          <o:OLEObject Type="Embed" ProgID="Excel.Sheet.12" ShapeID="ole_rId6" DrawAspect="Content" ObjectID="_1360297708" r:id="rId6"/>
        </w:object>
      </w:r>
    </w:p>
    <w:p>
      <w:pPr>
        <w:pStyle w:val="TextBodyIndent"/>
        <w:jc w:val="both"/>
        <w:rPr/>
      </w:pPr>
      <w:r>
        <w:rPr/>
      </w:r>
    </w:p>
    <w:p>
      <w:pPr>
        <w:pStyle w:val="TextBodyIndent"/>
        <w:jc w:val="both"/>
        <w:rPr/>
      </w:pPr>
      <w:r>
        <w:rPr/>
        <w:t>Indicele SAX a inceput saptamana in forta, in data de 2 martie inregistrand o apreciere de 2,91% iar in 4 martie depasind pragul de 190 de puncte, pentru ca in ultima zi a saptamanii sa consemneze o usoara depreciere, pana la 188,67 puncte (-0,72%). Comparativ cu aceeasi perioada a anului trecut, variatia SAX este de doar 1,16%, luna martie fiind o luna de varf in 2003, in care a fost atins maximul anului. Comparativ cu ultima sedinta de tranzactionare din februarie anul curent, indicele a crescut cu 5,98%.</w:t>
      </w:r>
    </w:p>
    <w:p>
      <w:pPr>
        <w:pStyle w:val="TextBodyIndent"/>
        <w:jc w:val="both"/>
        <w:rPr/>
      </w:pPr>
      <w:r>
        <w:rPr/>
        <w:t>Valoarea tranzactionata pe piata actiunilor a fost insa redusa, totalizand 106 milioane de coroane slovace (circa 3,18 milioane USD, la un curs de 33,305 coroane/1 USD in data de 5 martie), stiut fiind faptul ca la bursa din Bratislava se tranzactioneaza cu precadere obligatiuni.</w:t>
      </w:r>
    </w:p>
    <w:p>
      <w:pPr>
        <w:pStyle w:val="TextBodyIndent"/>
        <w:jc w:val="both"/>
        <w:rPr/>
      </w:pPr>
      <w:r>
        <w:rPr/>
        <w:t xml:space="preserve"> </w:t>
      </w:r>
      <w:r>
        <w:rPr/>
        <w:t xml:space="preserve">Saptamana aceasta, cabinetul slovac a decis vanzarea unui pachet de 10% din cea mai mare banca din aceasta tara, </w:t>
      </w:r>
      <w:r>
        <w:rPr>
          <w:szCs w:val="20"/>
        </w:rPr>
        <w:t xml:space="preserve">Slovenska sporitelna, catre actionarul sau majoritar, banca austriaca Erste Bank. Conform ministrului slovac al finantelor, Ivan Miklos, Erste Bank va plati pentru acest pachet suma de 2,92 miliarde coroane slovace (87,67 milioane USD). </w:t>
      </w:r>
    </w:p>
    <w:p>
      <w:pPr>
        <w:pStyle w:val="TextBodyIndent"/>
        <w:jc w:val="both"/>
        <w:rPr/>
      </w:pPr>
      <w:r>
        <w:rPr/>
        <w:t>De o importanta semnificativa pentru industria de masini si echipamente din Slovacia este recenta decizie a producatorului sud-coreean de autoturisme, Hyundai, de a construi o fabrica in aceasta tara, in valoare de 700 milioane euro. Slovacia a fost aleasa in defavoarea Poloniei, un alt candidat pentru investitia coreeana. Compania Hyundai, prin subsidiara sa Kia Motors, doreste sa atinga aici o productie anuala de 200.000 de automobile, iar constructia uzinei va incepe in toamna acestui an si se vrea a fi terminata pana la finalul anului 2006.</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Spre deosebire de celelalte burse discutate, Bursa de Valori Varsovia a inceput luna martie pe un trend descendent, fapt confirmat de scaderea indicelui WIG20 in primele zile ale lunii.</w:t>
      </w:r>
    </w:p>
    <w:p>
      <w:pPr>
        <w:pStyle w:val="TextBodyIndent"/>
        <w:jc w:val="both"/>
        <w:rPr/>
      </w:pPr>
      <w:r>
        <w:rPr/>
      </w:r>
    </w:p>
    <w:p>
      <w:pPr>
        <w:pStyle w:val="TextBodyIndent"/>
        <w:jc w:val="center"/>
        <w:rPr/>
      </w:pPr>
      <w:r>
        <w:rPr/>
        <w:object w:dxaOrig="640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186pt" filled="f" o:ole="">
            <v:imagedata r:id="rId9" o:title=""/>
          </v:shape>
          <o:OLEObject Type="Embed" ProgID="Excel.Sheet.12" ShapeID="ole_rId8" DrawAspect="Content" ObjectID="_524830860" r:id="rId8"/>
        </w:object>
      </w:r>
    </w:p>
    <w:p>
      <w:pPr>
        <w:pStyle w:val="TextBodyIndent"/>
        <w:jc w:val="both"/>
        <w:rPr/>
      </w:pPr>
      <w:r>
        <w:rPr/>
      </w:r>
    </w:p>
    <w:p>
      <w:pPr>
        <w:pStyle w:val="TextBodyIndent"/>
        <w:jc w:val="both"/>
        <w:rPr/>
      </w:pPr>
      <w:r>
        <w:rPr/>
        <w:t>Prima sedinta de tranzactionare a acestei luni a ridicat indicele WIG20 la valoarea de 1783,13 puncte, cu 3,07% mai mult decat in sedinta precedenta, dupa care a urmat scaderea. Totusi, in data de 5 martie, indicele a inregistrat o semnificativa revenire, pana la 1781,03 puncte, in crestere cu 2,94% fata de ultima zi din februarie.</w:t>
      </w:r>
    </w:p>
    <w:p>
      <w:pPr>
        <w:pStyle w:val="TextBodyIndent"/>
        <w:jc w:val="both"/>
        <w:rPr/>
      </w:pPr>
      <w:r>
        <w:rPr/>
        <w:t xml:space="preserve">Recent, ministrul polonez al finantelor, </w:t>
      </w:r>
      <w:r>
        <w:rPr>
          <w:szCs w:val="20"/>
        </w:rPr>
        <w:t>Zbigniew Kaniewski a confirmat planurile de lansare la vanzare a unui pachet de 30% din cea mai mare banca poloneza, PKO BP. Anuntul vine intr-un moment in care se zvonea ca privatizarea gigantului bancar va fi amanata pana in 2005.</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In Bulgaria, saptamana bursiera 1-5 martie a durat 4 zile, miercuri fiind oprita datorita unei sarbatori nationale. Primele 3 sedinte de tranzactionare din aceasta luna au inregistrat cresteri semnificative la nivelul cursurilor, indicele SOFIX mentinandu-si trendul ascendent pe care a intrat in a doua jumatate a lunii februarie. Astfel, in data de 4 martie a fost stabilit un nou maxim istoric, la nivelul de 465,48 de puncte.</w:t>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5pt;height:185.25pt" filled="f" o:ole="">
            <v:imagedata r:id="rId11" o:title=""/>
          </v:shape>
          <o:OLEObject Type="Embed" ProgID="Excel.Sheet.12" ShapeID="ole_rId10" DrawAspect="Content" ObjectID="_104410254" r:id="rId10"/>
        </w:object>
      </w:r>
    </w:p>
    <w:p>
      <w:pPr>
        <w:pStyle w:val="TextBodyIndent"/>
        <w:jc w:val="both"/>
        <w:rPr/>
      </w:pPr>
      <w:r>
        <w:rPr/>
      </w:r>
    </w:p>
    <w:p>
      <w:pPr>
        <w:pStyle w:val="TextBodyIndent"/>
        <w:jc w:val="both"/>
        <w:rPr/>
      </w:pPr>
      <w:r>
        <w:rPr/>
        <w:t>In ultima sedinta din saptamana, SOFIX a inregistrat o diminuare de 0,34%, pana la 463,9 puncte. Aceasta valoare, fata de saptamana precedenta reprezinta o apreciere de 2,03%, iar comparativ cu aceeasi perioada a anului trecut este in crestere cu 82,6%. Cea mai mare variatie pozitiva fata de ziua precedenta a fost inregistrata in prima sedinta a lunii, cand indicele a crescut cu 1,3%. Sedinta din 1 martie a fost una excelenta si la nivelul valorii tranzactionate pe piata actiunilor, care s-a situat la 3,4 milioane USD (la cursul de 1,604 leva/1 USD), in intreaga saptamana fiind realizate tranzactii in valoare de 5,3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La BVB, prima saptamana a lunii a confirmat iesirea din perioada de scaderi de la finalul lunii februarie si inscrierea pe un puternic trend ascendent. Indicele BET a depasit pragul de 2700 de puncte, in data de 4 martie, cu 2702,81 puncte, de altfel un maxim istoric, devansat insa a doua zi, cand BET a urcat la 2713,94 puncte. Per ansamblu, indicele BET a consemnat o crestere de 5,13% fata de ultima sedinta din februarie, iar comparativ cu 5 martie 2003 prezinta o variatie de 993,82 puncte (+57,78%).</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84.5pt" filled="f" o:ole="">
            <v:imagedata r:id="rId13" o:title=""/>
          </v:shape>
          <o:OLEObject Type="Embed" ProgID="Excel.Sheet.12" ShapeID="ole_rId12" DrawAspect="Content" ObjectID="_535146871" r:id="rId12"/>
        </w:object>
      </w:r>
    </w:p>
    <w:p>
      <w:pPr>
        <w:pStyle w:val="TextBodyIndent"/>
        <w:jc w:val="both"/>
        <w:rPr/>
      </w:pPr>
      <w:r>
        <w:rPr/>
      </w:r>
    </w:p>
    <w:p>
      <w:pPr>
        <w:pStyle w:val="TextBodyIndent"/>
        <w:jc w:val="both"/>
        <w:rPr/>
      </w:pPr>
      <w:r>
        <w:rPr/>
        <w:t>Cea mai mare crestere a inregistrat-o indicele in data de 4 martie, cand a urcat cu 2,44% mai mult decat in sedinta precedenta. A fost o sedinta in care toate societatile incluse in BET au inregistrat cresteri, cea mai mare avand-o Antibiotice Iasi (ATB), care a urcat cu 5,4% pana la 2950 lei/actiune.</w:t>
      </w:r>
    </w:p>
    <w:p>
      <w:pPr>
        <w:pStyle w:val="TextBodyIndent"/>
        <w:jc w:val="both"/>
        <w:rPr/>
      </w:pPr>
      <w:r>
        <w:rPr/>
        <w:t xml:space="preserve">Valoarea tranzactionata zilnic a crescut in aceasta saptamana, totalizand peste 351,8 miliarde lei (circa 10,7 milioane USD, la cursul de 32700 lei/1 USD in data de 5 martie), cu o valoare medie zilnica de 70,37 miliarde lei (2,15 milioane USD). Cele mai mari rulaje au fost realizate in ultimele doua sedinte ale saptamanii, cand se efectuau tranzactii in valoare de circa 99 miliarde lei pe zi (peste 3 milioane USD). Vineri, 5 martie, aproape jumatate din rulajul total a fost realizat cu actiunile SIF Transilvania (SIF3), </w:t>
      </w:r>
      <w:r>
        <w:rPr>
          <w:szCs w:val="18"/>
        </w:rPr>
        <w:t>fiind ultima zi in care se puteau cumpara actiuni pentru a beneficia de dividend. Titlurile SIF3 au atins un nou maxim istoric, de 5.300 lei/actiune, un record fiind si volumul transferat (peste 9 milioane de actiuni, reprezentand 1,65% din capitalul social) pe piata Regular, ce au generat un rulaj de 46,7 miliarde lei.</w:t>
      </w:r>
    </w:p>
    <w:p>
      <w:pPr>
        <w:pStyle w:val="TextBodyIndent"/>
        <w:jc w:val="both"/>
        <w:rPr/>
      </w:pPr>
      <w:r>
        <w:rPr/>
        <w:t>Principalele elemente care au influentat favorabil piata bursiera in aceasta saptamana au fost intrarile a 3 din cele 5 titluri SIF in perioada ex-dividend, generand astfel lichiditati bune si variatii semnificative de curs. De asemenea, stirile privind desfiintarea PAS-ului la unele societati listate au influentat pozitiv apetitul investitorilor.</w:t>
      </w:r>
    </w:p>
    <w:p>
      <w:pPr>
        <w:pStyle w:val="TextBodyIndent"/>
        <w:jc w:val="both"/>
        <w:rPr/>
      </w:pPr>
      <w:r>
        <w:rPr/>
      </w:r>
    </w:p>
    <w:p>
      <w:pPr>
        <w:pStyle w:val="TextBodyIndent"/>
        <w:jc w:val="both"/>
        <w:rPr/>
      </w:pPr>
      <w:r>
        <w:rPr/>
      </w:r>
    </w:p>
    <w:p>
      <w:pPr>
        <w:pStyle w:val="TextBodyIndent"/>
        <w:jc w:val="both"/>
        <w:rPr/>
      </w:pPr>
      <w:r>
        <w:rPr/>
        <w:t>Prime Transaction</w:t>
      </w:r>
    </w:p>
    <w:p>
      <w:pPr>
        <w:pStyle w:val="TextBodyIndent"/>
        <w:jc w:val="both"/>
        <w:rPr/>
      </w:pPr>
      <w:r>
        <w:rPr/>
        <w:t>7 martie 2004</w:t>
      </w:r>
    </w:p>
    <w:p>
      <w:pPr>
        <w:pStyle w:val="TextBodyIndent"/>
        <w:jc w:val="both"/>
        <w:rPr/>
      </w:pPr>
      <w:r>
        <w:rPr/>
      </w:r>
    </w:p>
    <w:p>
      <w:pPr>
        <w:pStyle w:val="TextBodyIndent"/>
        <w:jc w:val="both"/>
        <w:rPr/>
      </w:pPr>
      <w:r>
        <w:rPr/>
        <w:t>Informatiile privind societatile din tarile analizate sunt preluate de la Interfax (&lt;a href=’http://www.interfax.com’ target=’_blank’&gt; www.interfax.com&lt;/a&gt;).</w:t>
      </w:r>
    </w:p>
    <w:p>
      <w:pPr>
        <w:pStyle w:val="TextBodyIndent"/>
        <w:jc w:val="both"/>
        <w:rPr/>
      </w:pPr>
      <w:r>
        <w:rPr/>
      </w:r>
    </w:p>
    <w:p>
      <w:pPr>
        <w:pStyle w:val="TextBodyIndent"/>
        <w:jc w:val="both"/>
        <w:rPr/>
      </w:pPr>
      <w:r>
        <w:rPr/>
        <w:t>&lt;font color=red&gt;NOTA:&lt;/font&gt; Acest material nu poate fi preluat, integral sau partial, in alte surse media, fara acceptul scris al S.S.I.F. Prime Transaction.</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35:00Z</dcterms:created>
  <dc:creator>PT6</dc:creator>
  <dc:description/>
  <dc:language>en-US</dc:language>
  <cp:lastModifiedBy>PT6</cp:lastModifiedBy>
  <dcterms:modified xsi:type="dcterms:W3CDTF">2004-03-08T12:46:00Z</dcterms:modified>
  <cp:revision>68</cp:revision>
  <dc:subject/>
  <dc:title>Pietele de capital din Europa Centrala si de Est vs</dc:title>
</cp:coreProperties>
</file>