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t>Pietele de capital din Europa Centrala si de Est vs. Piata de capital din Romania</w:t>
      </w:r>
    </w:p>
    <w:p>
      <w:pPr>
        <w:pStyle w:val="Normal"/>
        <w:ind w:left="360" w:hanging="0"/>
        <w:jc w:val="center"/>
        <w:rPr>
          <w:sz w:val="26"/>
        </w:rPr>
      </w:pPr>
      <w:r>
        <w:rPr>
          <w:sz w:val="26"/>
        </w:rPr>
        <w:t>- saptamana 8 - 12 martie</w:t>
      </w:r>
    </w:p>
    <w:p>
      <w:pPr>
        <w:pStyle w:val="Normal"/>
        <w:jc w:val="both"/>
        <w:rPr>
          <w:sz w:val="26"/>
        </w:rPr>
      </w:pPr>
      <w:r>
        <w:rPr>
          <w:sz w:val="26"/>
        </w:rPr>
      </w:r>
    </w:p>
    <w:p>
      <w:pPr>
        <w:pStyle w:val="Normal"/>
        <w:jc w:val="both"/>
        <w:rPr>
          <w:sz w:val="26"/>
        </w:rPr>
      </w:pPr>
      <w:r>
        <w:rPr>
          <w:sz w:val="26"/>
        </w:rPr>
      </w:r>
    </w:p>
    <w:p>
      <w:pPr>
        <w:pStyle w:val="Normal"/>
        <w:tabs>
          <w:tab w:val="clear" w:pos="708"/>
          <w:tab w:val="left" w:pos="-2880" w:leader="none"/>
        </w:tabs>
        <w:ind w:firstLine="540"/>
        <w:jc w:val="both"/>
        <w:rPr>
          <w:sz w:val="26"/>
        </w:rPr>
      </w:pPr>
      <w:r>
        <w:rPr>
          <w:sz w:val="26"/>
        </w:rPr>
      </w:r>
    </w:p>
    <w:p>
      <w:pPr>
        <w:pStyle w:val="TextBody"/>
        <w:jc w:val="both"/>
        <w:rPr>
          <w:b w:val="false"/>
          <w:b w:val="false"/>
          <w:bCs w:val="false"/>
          <w:sz w:val="22"/>
          <w:lang w:val="en-US"/>
        </w:rPr>
      </w:pPr>
      <w:r>
        <w:rPr>
          <w:b w:val="false"/>
          <w:bCs w:val="false"/>
          <w:sz w:val="22"/>
          <w:lang w:val="en-US"/>
        </w:rPr>
        <w:t>&lt;table width=400&gt;       &lt;tr&gt;            &lt;td align=center width=100 bgcolor='f6f6f6'&gt;&lt;b&gt;Tara&lt;/b&gt;&lt;/td&gt;              &lt;td align=center width=100 bgcolor='f6f6f6'&gt;&lt;b&gt;Val. tranzactionata (mil. USD)&lt;/b&gt;&lt;/td&gt;              &lt;td align=center width=150 bgcolor='f6f6f6'&gt;&lt;b&gt;Indice&lt;/b&gt;&lt;/td&gt;              &lt;td align=center width=50 bgcolor='f6f6f6'&gt;&lt;b&gt;Variatie saptamana&lt;/b&gt;&lt;/td&gt;         &lt;/tr&gt;      &lt;tr&gt;            &lt;td align=center width=100&gt;Romania&lt;/td&gt;           &lt;td align=center width=100&gt;8,99 &lt;/td&gt;           &lt;td align=center width=150&gt;BET (2801,03)&lt;/td&gt;           &lt;td align=center width=50&gt;+3,21%&lt;/td&gt;      &lt;/tr&gt;      &lt;tr&gt;            &lt;td align=center width=100 bgcolor='f6f6f6'&gt;Rep. Ceha&lt;/td&gt;           &lt;td align=center width=100 bgcolor='f6f6f6'&gt;452,74&lt;/td&gt;           &lt;td align=center width=150 bgcolor='f6f6f6'&gt;PX50 (793,6)&lt;/td&gt;           &lt;td align=center width=50 bgcolor='f6f6f6'&gt;+0,2%&lt;/td&gt;      &lt;/tr&gt;     &lt;tr&gt;            &lt;td align=center width=100&gt;Polonia&lt;/td&gt;           &lt;td align=center width=100&gt;691,07&lt;/td&gt;           &lt;td align=center width=150&gt;WIG20 (1759,52)&lt;/td&gt;           &lt;td align=center width=50&gt;-1,21%&lt;/td&gt;      &lt;/tr&gt;      &lt;tr&gt;            &lt;td align=center width=100 bgcolor='f6f6f6'&gt;Slovacia&lt;/td&gt;           &lt;td align=center width=100 bgcolor='f6f6f6'&gt;12,6&lt;/td&gt;           &lt;td align=center width=150 bgcolor='f6f6f6'&gt;SAX (183,64)&lt;/td&gt;           &lt;td align=center width=50 bgcolor='f6f6f6'&gt;-2,67%&lt;/td&gt;      &lt;/tr&gt;     &lt;tr&gt;            &lt;td align=center width=100&gt;Bulgaria&lt;/td&gt;           &lt;td align=center width=100&gt;4,23&lt;/td&gt;           &lt;td align=center width=150&gt;SOFIX (453,52)&lt;/td&gt;           &lt;td align=center width=50&gt;-3,25%&lt;/td&gt;      &lt;/tr&gt;      &lt;tr&gt;            &lt;td align=center width=100 bgcolor='f6f6f6'&gt;Ungaria&lt;/td&gt;           &lt;td align=center width=100 bgcolor='f6f6f6'&gt;294,88&lt;/td&gt;           &lt;td align=center width=150 bgcolor='f6f6f6'&gt;BUX (10541,75)&lt;/td&gt;           &lt;td align=center width=50 bgcolor='f6f6f6'&gt;-3,67%&lt;/td&gt;      &lt;/tr&gt;&lt;/table&gt;</w:t>
      </w:r>
    </w:p>
    <w:p>
      <w:pPr>
        <w:pStyle w:val="Normal"/>
        <w:tabs>
          <w:tab w:val="clear" w:pos="708"/>
          <w:tab w:val="left" w:pos="-2880" w:leader="none"/>
        </w:tabs>
        <w:ind w:firstLine="540"/>
        <w:jc w:val="both"/>
        <w:rPr>
          <w:b/>
          <w:b/>
          <w:bCs/>
          <w:sz w:val="26"/>
          <w:lang w:val="en-US"/>
        </w:rPr>
      </w:pPr>
      <w:r>
        <w:rPr>
          <w:b/>
          <w:bCs/>
          <w:sz w:val="26"/>
          <w:lang w:val="en-US"/>
        </w:rPr>
      </w:r>
    </w:p>
    <w:p>
      <w:pPr>
        <w:pStyle w:val="Normal"/>
        <w:tabs>
          <w:tab w:val="clear" w:pos="708"/>
          <w:tab w:val="left" w:pos="-2880" w:leader="none"/>
        </w:tabs>
        <w:ind w:firstLine="540"/>
        <w:jc w:val="both"/>
        <w:rPr>
          <w:sz w:val="26"/>
        </w:rPr>
      </w:pPr>
      <w:r>
        <w:rPr>
          <w:sz w:val="26"/>
        </w:rPr>
      </w:r>
    </w:p>
    <w:p>
      <w:pPr>
        <w:pStyle w:val="Normal"/>
        <w:tabs>
          <w:tab w:val="clear" w:pos="708"/>
          <w:tab w:val="left" w:pos="-2880" w:leader="none"/>
        </w:tabs>
        <w:ind w:firstLine="540"/>
        <w:jc w:val="both"/>
        <w:rPr/>
      </w:pPr>
      <w:r>
        <w:rPr>
          <w:sz w:val="26"/>
        </w:rPr>
        <w:t>&lt;b&gt;</w:t>
      </w:r>
      <w:r>
        <w:rPr>
          <w:b/>
          <w:bCs/>
          <w:sz w:val="26"/>
        </w:rPr>
        <w:t>Bursa de Valori Budapesta</w:t>
      </w:r>
      <w:r>
        <w:rPr>
          <w:sz w:val="26"/>
        </w:rPr>
        <w:t>&lt;/b&gt;</w:t>
      </w:r>
    </w:p>
    <w:p>
      <w:pPr>
        <w:pStyle w:val="Normal"/>
        <w:tabs>
          <w:tab w:val="clear" w:pos="708"/>
          <w:tab w:val="left" w:pos="-2880" w:leader="none"/>
        </w:tabs>
        <w:ind w:firstLine="540"/>
        <w:jc w:val="both"/>
        <w:rPr>
          <w:sz w:val="26"/>
        </w:rPr>
      </w:pPr>
      <w:r>
        <w:rPr>
          <w:sz w:val="26"/>
        </w:rPr>
      </w:r>
    </w:p>
    <w:p>
      <w:pPr>
        <w:pStyle w:val="TextBodyIndent"/>
        <w:jc w:val="both"/>
        <w:rPr/>
      </w:pPr>
      <w:r>
        <w:rPr/>
        <w:t xml:space="preserve">Dupa evolutia foarte buna inregistrata in prima saptamana a lunii martie, piata de capital din Ungaria a parcurs o saptamana 8-12 martie intr-un un regres semnificativ. Astfel, indicele BUX a coborat sub pragul de 10500 puncte, pana la 10477,18 puncte (minimul saptamanii). Trebuie totusi sa tinem cont de faptul ca piata bursiera maghiara avusese cea mai buna evolutie in prima saptamana din luna martie, in aceste conditii scaderile din ultimele zile putand sa semnaleze doar o revenire la vechile cotatii. </w:t>
      </w:r>
    </w:p>
    <w:p>
      <w:pPr>
        <w:pStyle w:val="TextBodyIndent"/>
        <w:jc w:val="both"/>
        <w:rPr/>
      </w:pPr>
      <w:r>
        <w:rPr/>
        <w:t>Valoarea totala a tranzactiilor realizate pe piata actiunilor a fost de asemenea in scadere, totalizand aproape  295 milioane USD (la cursul de 206,27 forinti maghiari/1 USD), fata de circa 402 milioane USD in saptamana precedenta.</w:t>
      </w:r>
    </w:p>
    <w:p>
      <w:pPr>
        <w:pStyle w:val="TextBodyIndent"/>
        <w:jc w:val="both"/>
        <w:rPr/>
      </w:pPr>
      <w:r>
        <w:rPr/>
      </w:r>
    </w:p>
    <w:p>
      <w:pPr>
        <w:pStyle w:val="TextBodyIndent"/>
        <w:jc w:val="center"/>
        <w:rPr/>
      </w:pPr>
      <w:r>
        <w:rPr/>
        <w:drawing>
          <wp:inline distT="0" distB="0" distL="0" distR="0">
            <wp:extent cx="4364355" cy="223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364355" cy="2235200"/>
                    </a:xfrm>
                    <a:prstGeom prst="rect">
                      <a:avLst/>
                    </a:prstGeom>
                  </pic:spPr>
                </pic:pic>
              </a:graphicData>
            </a:graphic>
          </wp:inline>
        </w:drawing>
      </w:r>
    </w:p>
    <w:p>
      <w:pPr>
        <w:pStyle w:val="Normal"/>
        <w:ind w:firstLine="540"/>
        <w:jc w:val="both"/>
        <w:rPr>
          <w:sz w:val="26"/>
        </w:rPr>
      </w:pPr>
      <w:r>
        <w:rPr>
          <w:sz w:val="26"/>
        </w:rPr>
      </w:r>
    </w:p>
    <w:p>
      <w:pPr>
        <w:pStyle w:val="TextBodyIndent"/>
        <w:jc w:val="both"/>
        <w:rPr/>
      </w:pPr>
      <w:r>
        <w:rPr/>
        <w:t>Saptamana a inceput cu atingerea unui maxim istoric al indicelui BUX, in sedinta de luni 8 martie, la nivelul de 10961,36 puncte, dupa care a urmat un trend descendent. Cele mai mari scaderi, de peste 2%, au fost inregistrate in sedintele din 9 si 11 martie, practic in celelalte 3 zile indicele nu a cunoscut evolutii semnificative. In ultima zi bursiera din saptamana trecuta, BUX a cunoscut o usoara apreciere, de 0,62% pana la 10541,75 puncte, nivel care se afla cu 3,67% sub valoarea de inchidere a saptamanii anterioare si cu 46,4% peste valoarea de inchidere din 12 martie 2003.</w:t>
      </w:r>
    </w:p>
    <w:p>
      <w:pPr>
        <w:pStyle w:val="TextBodyIndent"/>
        <w:jc w:val="both"/>
        <w:rPr/>
      </w:pPr>
      <w:r>
        <w:rPr/>
        <w:t>Cea mai mare valoare tranzactionata a fost realizata in ultima sedinta a saptamanii, la nivelul de 66,9 milioane USD, iar rulajul mediu zilnic a fost de circa 59 USD, in scadere semnificativa fata de prima saptamana a lunii. Ca o observatie suplimentara, valoarea tranzactionata a fost mai stabila saptamana trecuta, cu variatii mai mici fata de medie.</w:t>
      </w:r>
    </w:p>
    <w:p>
      <w:pPr>
        <w:pStyle w:val="TextBodyIndent"/>
        <w:jc w:val="both"/>
        <w:rPr/>
      </w:pPr>
      <w:r>
        <w:rPr/>
        <w:t>Ministrul maghiar al finantelor a revizuit tinta propusa pentru trecerea la moneda unica europeana, anterior stabilita ca 2008, fiind avansata perioada 2008-2010 pentru indeplinirea tuturor criteriilor necesare pentru trecerea la Euro.</w:t>
      </w:r>
    </w:p>
    <w:p>
      <w:pPr>
        <w:pStyle w:val="TextBodyIndent"/>
        <w:jc w:val="both"/>
        <w:rPr/>
      </w:pPr>
      <w:r>
        <w:rPr/>
        <w:t>In data de 11 martie, compania petroliera MOL a achizitionat un numar de 350.448 actiuni proprii, de la grupul Slovintegra-Slovbena, la pretul de 6400 forinti/actiune (aprox. 30,9 USD/actiune).</w:t>
      </w:r>
    </w:p>
    <w:p>
      <w:pPr>
        <w:pStyle w:val="TextBodyIndent"/>
        <w:jc w:val="both"/>
        <w:rPr/>
      </w:pPr>
      <w:r>
        <w:rPr/>
      </w:r>
    </w:p>
    <w:p>
      <w:pPr>
        <w:pStyle w:val="TextBodyIndent"/>
        <w:jc w:val="both"/>
        <w:rPr/>
      </w:pPr>
      <w:r>
        <w:rPr/>
        <w:t>&lt;b&gt;</w:t>
      </w:r>
      <w:r>
        <w:rPr>
          <w:b/>
          <w:bCs/>
        </w:rPr>
        <w:t>Bursa de Valori Praga</w:t>
      </w:r>
      <w:r>
        <w:rPr/>
        <w:t>&lt;/b&gt;</w:t>
      </w:r>
    </w:p>
    <w:p>
      <w:pPr>
        <w:pStyle w:val="TextBodyIndent"/>
        <w:jc w:val="both"/>
        <w:rPr/>
      </w:pPr>
      <w:r>
        <w:rPr/>
      </w:r>
    </w:p>
    <w:p>
      <w:pPr>
        <w:pStyle w:val="TextBodyIndent"/>
        <w:jc w:val="both"/>
        <w:rPr/>
      </w:pPr>
      <w:r>
        <w:rPr/>
        <w:t>Si in Republica Ceha, piata piata bursiera si-a inversat trendul de crestere pe care intrase de la inceputul acestui an, indicele PX50 coborand pana la un minim de 790,7 puncte, inregistrat in sedinta de joi. Fata de saptamana 1-5 martie, indicele a inregistrat o usoara crestere (+0,2%), ca urmare a faptului ca, la fel ca in Ungaria, sedinta de vineri 12 martie a adus un mic reviriment al pietei, PX50 crescand cu 0,37%, pana la nivelul de 793,6 puncte. Comparativ cu aceeasi perioada din anul precedent, indicele inregistreaza o apreciere de 71,15%.</w:t>
      </w:r>
    </w:p>
    <w:p>
      <w:pPr>
        <w:pStyle w:val="TextBodyIndent"/>
        <w:jc w:val="both"/>
        <w:rPr/>
      </w:pPr>
      <w:r>
        <w:rPr/>
      </w:r>
    </w:p>
    <w:p>
      <w:pPr>
        <w:pStyle w:val="TextBodyIndent"/>
        <w:jc w:val="center"/>
        <w:rPr/>
      </w:pPr>
      <w:r>
        <w:rPr/>
        <w:drawing>
          <wp:inline distT="0" distB="0" distL="0" distR="0">
            <wp:extent cx="4333875" cy="2324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333875" cy="2324100"/>
                    </a:xfrm>
                    <a:prstGeom prst="rect">
                      <a:avLst/>
                    </a:prstGeom>
                  </pic:spPr>
                </pic:pic>
              </a:graphicData>
            </a:graphic>
          </wp:inline>
        </w:drawing>
      </w:r>
    </w:p>
    <w:p>
      <w:pPr>
        <w:pStyle w:val="TextBodyIndent"/>
        <w:jc w:val="both"/>
        <w:rPr/>
      </w:pPr>
      <w:r>
        <w:rPr/>
      </w:r>
    </w:p>
    <w:p>
      <w:pPr>
        <w:pStyle w:val="TextBodyIndent"/>
        <w:jc w:val="both"/>
        <w:rPr>
          <w:szCs w:val="20"/>
        </w:rPr>
      </w:pPr>
      <w:r>
        <w:rPr>
          <w:szCs w:val="20"/>
        </w:rPr>
        <w:t>Desi tendinta saptamanii a fost de scadere, si aici se poate vorbi de o revenire a indicelui, de aceasta data dupa cresterea spectaculoasa inregistrata in sedinta de luni 8 martie (+2,41% pana la 811,1%, un maxim al ultimilor 9 ani). De altfel, dupa coborarea sub pragul de 800 de puncte in sedinta 11 martie, cand s-a inregistrat si cea mai mare depreciere fata de ziua anterioara (-1,37%), PX50 a intrat in sedinta urmatoare, asa cum se poate observa, pe o sensibila crestere.</w:t>
      </w:r>
    </w:p>
    <w:p>
      <w:pPr>
        <w:pStyle w:val="TextBodyIndent"/>
        <w:jc w:val="both"/>
        <w:rPr>
          <w:szCs w:val="20"/>
        </w:rPr>
      </w:pPr>
      <w:r>
        <w:rPr>
          <w:szCs w:val="20"/>
        </w:rPr>
        <w:t>La nivelul valorii tranzactionate, lucrurile stau mai bine decat in prima saptamana a lunii, rulajul total realizat in tranzactiile cu actiuni fiind de 452,7 milioane USD (la cursul de 27,042 coroane cehesti/1 USD in data de 12 martie), fata de circa 422 milioane USD. Media zilnica a fost de 90,5 milioane USD, cu peste 6 milioane USD mai mult decat in perioada 1-5 martie. Cea mai buna sedinta a saptamanii poate fi considerata cea de vineri 12 martie, cand valoarea tranzactionata pe piata actiunilor a depasit 113,5 milioane USD, pe fondul revenirii indicelui.</w:t>
      </w:r>
    </w:p>
    <w:p>
      <w:pPr>
        <w:pStyle w:val="TextBodyIndent"/>
        <w:jc w:val="both"/>
        <w:rPr>
          <w:szCs w:val="20"/>
        </w:rPr>
      </w:pPr>
      <w:r>
        <w:rPr>
          <w:szCs w:val="20"/>
        </w:rPr>
        <w:t xml:space="preserve">In sedinta comisiei economice parlamentare din data de 9 martie 2004, ministrul industriei si comertului Milan Urban a anuntat intentia guvernului ceh de a vinde pachetul de 63% detinut la grupul petrolier Unipetrol pana la finalul lunii aprilie. Pana acum exista trei companii pe lista scurta pentru privatizarea Unipetrol: Royal Dutch/Shell, MOL Ungaria si PKN Orlen Polonia. </w:t>
      </w:r>
    </w:p>
    <w:p>
      <w:pPr>
        <w:pStyle w:val="TextBodyIndent"/>
        <w:jc w:val="both"/>
        <w:rPr>
          <w:szCs w:val="20"/>
        </w:rPr>
      </w:pPr>
      <w:r>
        <w:rPr>
          <w:szCs w:val="20"/>
        </w:rPr>
        <w:t>Cu aceeasi ocazie, ministrul ceh a anuntat inceperea, in urmatoarele 3 saptamani, a discutiilor pentru vanzarea pachetului de 46% detinut de statul ceh la Ostravsko-karvinske doly (OKD), principala companie miniera din tara, cu o acoperire de 20% din necesarul de carbune solicitat de industria ceha. Actionarul majoritar al OKD, Karbon Invest, se afla in negocieri cu statul ceh din noiembrie anul trecut pentru achizitionmarea pachetului detinut de acesta.</w:t>
      </w:r>
    </w:p>
    <w:p>
      <w:pPr>
        <w:pStyle w:val="TextBodyIndent"/>
        <w:jc w:val="both"/>
        <w:rPr>
          <w:szCs w:val="20"/>
        </w:rPr>
      </w:pPr>
      <w:r>
        <w:rPr>
          <w:szCs w:val="20"/>
        </w:rPr>
      </w:r>
    </w:p>
    <w:p>
      <w:pPr>
        <w:pStyle w:val="TextBodyIndent"/>
        <w:jc w:val="both"/>
        <w:rPr/>
      </w:pPr>
      <w:r>
        <w:rPr>
          <w:szCs w:val="20"/>
        </w:rPr>
        <w:t>&lt;b&gt;</w:t>
      </w:r>
      <w:r>
        <w:rPr>
          <w:b/>
          <w:bCs/>
          <w:szCs w:val="20"/>
        </w:rPr>
        <w:t>Bursa de Valori Bratislava</w:t>
      </w:r>
      <w:r>
        <w:rPr>
          <w:szCs w:val="20"/>
        </w:rPr>
        <w:t>&lt;/b&gt;</w:t>
      </w:r>
    </w:p>
    <w:p>
      <w:pPr>
        <w:pStyle w:val="TextBodyIndent"/>
        <w:jc w:val="both"/>
        <w:rPr>
          <w:color w:val="FF0000"/>
          <w:szCs w:val="20"/>
        </w:rPr>
      </w:pPr>
      <w:r>
        <w:rPr>
          <w:color w:val="FF0000"/>
          <w:szCs w:val="20"/>
        </w:rPr>
      </w:r>
    </w:p>
    <w:p>
      <w:pPr>
        <w:pStyle w:val="TextBodyIndent"/>
        <w:jc w:val="both"/>
        <w:rPr/>
      </w:pPr>
      <w:r>
        <w:rPr/>
        <w:t>Nici piata de capital slovaca nu a fost crutata de scaderile generalizate de saptamana trecuta, indicele SAX pierzand 2,67% fata de 5 martie. Si in acest caz este absolut necesar sa precizam faptul ca, in prima saptamana a lunii, SAX a inregistrat evolutii spectaculoase, in doua sedinte consecutive urcand cu peste 5%. Se poate vorbi astfel de o usoara revenire, mai ales in conditiile in care amploarea scaderilor din ultima saptamana nu a egalat dinamica buna a cresterilor din saptamana anterioara.</w:t>
      </w:r>
    </w:p>
    <w:p>
      <w:pPr>
        <w:pStyle w:val="TextBodyIndent"/>
        <w:jc w:val="both"/>
        <w:rPr/>
      </w:pPr>
      <w:r>
        <w:rPr/>
      </w:r>
    </w:p>
    <w:p>
      <w:pPr>
        <w:pStyle w:val="TextBodyIndent"/>
        <w:jc w:val="center"/>
        <w:rPr/>
      </w:pPr>
      <w:r>
        <w:rPr/>
        <w:drawing>
          <wp:inline distT="0" distB="0" distL="0" distR="0">
            <wp:extent cx="4324350" cy="2333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324350" cy="2333625"/>
                    </a:xfrm>
                    <a:prstGeom prst="rect">
                      <a:avLst/>
                    </a:prstGeom>
                  </pic:spPr>
                </pic:pic>
              </a:graphicData>
            </a:graphic>
          </wp:inline>
        </w:drawing>
      </w:r>
    </w:p>
    <w:p>
      <w:pPr>
        <w:pStyle w:val="TextBodyIndent"/>
        <w:jc w:val="both"/>
        <w:rPr/>
      </w:pPr>
      <w:r>
        <w:rPr/>
      </w:r>
    </w:p>
    <w:p>
      <w:pPr>
        <w:pStyle w:val="TextBodyIndent"/>
        <w:jc w:val="both"/>
        <w:rPr/>
      </w:pPr>
      <w:r>
        <w:rPr/>
        <w:t>In sedinta din 9 martie indicele a cunoscut o usoara apreciere, de 0,42%, pana la 189,46 puncte, pentru ca, ulterior, sa se inscrie pe o evolutie puternic descendenta (cu exceptia zilei de 11 martie, cand a crescut usor, cu 0,06%). La nivelul de inchidere a saptamanii, de 183,64 puncte, SAX inregistreaza o apreciere de 1,14% fata de perioada similara din anul trecut, iar sedinta cu cea mai mare depreciere a fost cea de miercuri 10 martie, cand indicele a scazut cu 1,78%, pana la 186,08 puncte.</w:t>
      </w:r>
    </w:p>
    <w:p>
      <w:pPr>
        <w:pStyle w:val="TextBodyIndent"/>
        <w:jc w:val="both"/>
        <w:rPr/>
      </w:pPr>
      <w:r>
        <w:rPr/>
        <w:t>Valoarea totala a tranzactiilor cu actiuni a fost de 12,6 milioane USD (la cursul de 33,026 coroane slovace/1 USD in data de 12 martie 2004), in crestere semnificativa fata de saptamana anterioara, in special datorita ultimei sedinte, cand rulajul total a depasit 11,1 milioane USD.</w:t>
      </w:r>
    </w:p>
    <w:p>
      <w:pPr>
        <w:pStyle w:val="TextBodyIndent"/>
        <w:jc w:val="both"/>
        <w:rPr/>
      </w:pPr>
      <w:r>
        <w:rPr/>
        <w:t>Oficiul National de Statistica din Slovacia a anuntat joi, 11 martie, o crestere a PIB de 4,2% in 2003, ceea ce plaseaza Slovacia pe primul loc intre tarile central-europene (Ungaria si Rep. Ceha au inregistrat o crestere a PIB de 2,9% in 2003, iar Polonia de 3,7%). In preturi curente Produsul Intern Brut al Slovaciei in 2003 se situeaza la 1.196.000 miliarde coroane slovace (circa 36213,9 miliarde USD). Cresterea economica este pusa in principal pe seama exporturilor, cererea externa crescand cu 22,6% in 2003.</w:t>
      </w:r>
    </w:p>
    <w:p>
      <w:pPr>
        <w:pStyle w:val="TextBodyIndent"/>
        <w:jc w:val="both"/>
        <w:rPr/>
      </w:pPr>
      <w:r>
        <w:rPr/>
      </w:r>
    </w:p>
    <w:p>
      <w:pPr>
        <w:pStyle w:val="TextBodyIndent"/>
        <w:jc w:val="both"/>
        <w:rPr/>
      </w:pPr>
      <w:r>
        <w:rPr/>
        <w:t>&lt;b&gt;</w:t>
      </w:r>
      <w:r>
        <w:rPr>
          <w:b/>
          <w:bCs/>
        </w:rPr>
        <w:t>Bursa de Valori Varsovia</w:t>
      </w:r>
      <w:r>
        <w:rPr/>
        <w:t>&lt;/b&gt;</w:t>
      </w:r>
    </w:p>
    <w:p>
      <w:pPr>
        <w:pStyle w:val="TextBodyIndent"/>
        <w:jc w:val="both"/>
        <w:rPr/>
      </w:pPr>
      <w:r>
        <w:rPr/>
      </w:r>
    </w:p>
    <w:p>
      <w:pPr>
        <w:pStyle w:val="TextBodyIndent"/>
        <w:jc w:val="both"/>
        <w:rPr/>
      </w:pPr>
      <w:r>
        <w:rPr/>
        <w:t>In Polonia situatia nu a fost diferita fata de tarile de mai sus. Saptamana a inceput cu o sedinta excelenta, in care a fost depasit pragul de 1800 puncte, indicele WIG20 urcand cu 1,93%, pana la nivelul de 1815,32 puncte. Dupa aceasta prima zi, piata bursiera a inceput sa inregistreze scaderi, indicele pierzand 1,2% fata de valoarea de inchidere din data de 5 martie.</w:t>
      </w:r>
    </w:p>
    <w:p>
      <w:pPr>
        <w:pStyle w:val="TextBodyIndent"/>
        <w:jc w:val="both"/>
        <w:rPr/>
      </w:pPr>
      <w:r>
        <w:rPr/>
      </w:r>
    </w:p>
    <w:p>
      <w:pPr>
        <w:pStyle w:val="TextBodyIndent"/>
        <w:jc w:val="center"/>
        <w:rPr/>
      </w:pPr>
      <w:r>
        <w:rPr/>
        <w:drawing>
          <wp:inline distT="0" distB="0" distL="0" distR="0">
            <wp:extent cx="4305300" cy="2209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6" r="-8" b="-16"/>
                    <a:stretch>
                      <a:fillRect/>
                    </a:stretch>
                  </pic:blipFill>
                  <pic:spPr bwMode="auto">
                    <a:xfrm>
                      <a:off x="0" y="0"/>
                      <a:ext cx="4305300" cy="2209800"/>
                    </a:xfrm>
                    <a:prstGeom prst="rect">
                      <a:avLst/>
                    </a:prstGeom>
                  </pic:spPr>
                </pic:pic>
              </a:graphicData>
            </a:graphic>
          </wp:inline>
        </w:drawing>
      </w:r>
    </w:p>
    <w:p>
      <w:pPr>
        <w:pStyle w:val="TextBodyIndent"/>
        <w:jc w:val="both"/>
        <w:rPr/>
      </w:pPr>
      <w:r>
        <w:rPr/>
      </w:r>
    </w:p>
    <w:p>
      <w:pPr>
        <w:pStyle w:val="TextBodyIndent"/>
        <w:jc w:val="both"/>
        <w:rPr/>
      </w:pPr>
      <w:r>
        <w:rPr/>
        <w:t>Cea mai mare scadere a fost consemnata in data de 9 martie, cand indicele WIG20 a scazut pana la 1774,04 puncte (-2,27%). Asemanator evolutiei indicelui slovac, WIG20 a urmat o curba sinuoasa saptamana trecuta, cu cresteri-scaderi, trendul descendent fiind imprimat de amploarea mai mare a variatiilor negative. Ultima sedinta s-a incheiat pe o usoara crestere, reflectata de aprecierea cu 0,77% a indicelui WIG20, pana la 1759,52 puncte.</w:t>
      </w:r>
    </w:p>
    <w:p>
      <w:pPr>
        <w:pStyle w:val="TextBodyIndent"/>
        <w:jc w:val="both"/>
        <w:rPr/>
      </w:pPr>
      <w:r>
        <w:rPr/>
        <w:t>Valoarea zilnica a tranzactiilor pe piata actiunilor a urmat aceeasi panta descrescatoare ca a indicelui, de la un maxim de 190,58 milioane USD (la cursul de 3,8882 zloti polonezi/1 USD in data de 12 martie 2004) in prima sedinta, pana la un minim saptamanal de 105,45 milioane USD in sedinta din 12 martie. Totalul realizat in aceasta saptamana a fost de peste 691 milioane USA, cu o medie zilnica de 138,2 milioane USD.</w:t>
      </w:r>
    </w:p>
    <w:p>
      <w:pPr>
        <w:pStyle w:val="TextBodyIndent"/>
        <w:jc w:val="both"/>
        <w:rPr/>
      </w:pPr>
      <w:r>
        <w:rPr/>
        <w:t xml:space="preserve">Procesul de privatizare aflat in desfasurare in Polonia va fi accelerat in acest an, potrivit unor declaratii ale ministrului trezoreriei, </w:t>
      </w:r>
      <w:r>
        <w:rPr>
          <w:szCs w:val="20"/>
        </w:rPr>
        <w:t>Zbigniew Kaniewski. Daca initial era vorba de un numar de 157 de societati de stat a caror privatizare era planificata pentru acest an, numarul a fost ridicat la 211. Pe masa privatizarii se afla companii de calibru mare, cum ar fi banca PKO BP, companiile de distributie electrica ENEA si G-8, Ciech, care activeaza in industria chimica, holdingul KHW, din industria extractiva de carbune sau monopolul gazului natural PGNiG.</w:t>
      </w:r>
    </w:p>
    <w:p>
      <w:pPr>
        <w:pStyle w:val="TextBodyIndent"/>
        <w:jc w:val="both"/>
        <w:rPr>
          <w:szCs w:val="20"/>
        </w:rPr>
      </w:pPr>
      <w:r>
        <w:rPr>
          <w:szCs w:val="20"/>
        </w:rPr>
        <w:t>Conform Interfax, compania petroliera maghiara MOL se gandeste la posibilitatea unei emisiuni de actiuni la Bursa de Valori Varsovia. Purtatorul de cuvant al Comisiei Valorilor Mobiliare si a Bursei din Polonia, Michal Stepniewski, a declarat agentiei de presa amintite ca, recent, a avut loc o intalnire intre oficialii institutiei pe care o reprezinta si conducerea MOL. Compania maghiara nu a luat inca o decizie sigura, lucru accentuat de ambele parti, insa, conform purtatorului de cuvant al companiei maghiare, Bea Lukacs, MOL analizeaza posibilitatea cresterii lichiditatii actiunilor societatii, una dintre variante fiind si listarea la bursele din regiune. Stepniewski a sustinut saptamana trecuta ca mai multe companii din regiune si-au manifestat interesul pentru piata poloneza de capital. Prima companie straina listata la bursa din Varsovia este Bank Austria, in octombrie 2003.</w:t>
      </w:r>
    </w:p>
    <w:p>
      <w:pPr>
        <w:pStyle w:val="TextBodyIndent"/>
        <w:jc w:val="both"/>
        <w:rPr>
          <w:szCs w:val="20"/>
        </w:rPr>
      </w:pPr>
      <w:r>
        <w:rPr>
          <w:szCs w:val="20"/>
        </w:rPr>
      </w:r>
    </w:p>
    <w:p>
      <w:pPr>
        <w:pStyle w:val="TextBodyIndent"/>
        <w:jc w:val="both"/>
        <w:rPr/>
      </w:pPr>
      <w:r>
        <w:rPr>
          <w:szCs w:val="20"/>
        </w:rPr>
        <w:t>&lt;b&gt;</w:t>
      </w:r>
      <w:r>
        <w:rPr>
          <w:b/>
          <w:bCs/>
          <w:szCs w:val="20"/>
        </w:rPr>
        <w:t>Bursa de Valori Sofia</w:t>
      </w:r>
      <w:r>
        <w:rPr>
          <w:szCs w:val="20"/>
        </w:rPr>
        <w:t xml:space="preserve">&lt;/b&gt; </w:t>
      </w:r>
    </w:p>
    <w:p>
      <w:pPr>
        <w:pStyle w:val="TextBodyIndent"/>
        <w:jc w:val="both"/>
        <w:rPr>
          <w:color w:val="FF0000"/>
        </w:rPr>
      </w:pPr>
      <w:r>
        <w:rPr>
          <w:color w:val="FF0000"/>
        </w:rPr>
      </w:r>
    </w:p>
    <w:p>
      <w:pPr>
        <w:pStyle w:val="TextBodyIndent"/>
        <w:jc w:val="both"/>
        <w:rPr/>
      </w:pPr>
      <w:r>
        <w:rPr/>
        <w:t>In Bulgaria, indicele SOFIX a continuat evolutia descendenta pe care se inscris in data de 5 martie, inregistrand scaderi repetate saptamana trecuta, cu exceptia ultimei sedinte, cand a consemnat o revenire, inchizand saptamana la nivelul de 453,52 puncte (-3,25% fata de saptamana precedenta si +79,81% fata de aceeasi perioada din 2003).</w:t>
      </w:r>
    </w:p>
    <w:p>
      <w:pPr>
        <w:pStyle w:val="TextBodyIndent"/>
        <w:jc w:val="both"/>
        <w:rPr/>
      </w:pPr>
      <w:r>
        <w:rPr/>
      </w:r>
    </w:p>
    <w:p>
      <w:pPr>
        <w:pStyle w:val="TextBodyIndent"/>
        <w:jc w:val="center"/>
        <w:rPr/>
      </w:pPr>
      <w:r>
        <w:rPr/>
        <w:drawing>
          <wp:inline distT="0" distB="0" distL="0" distR="0">
            <wp:extent cx="4362450" cy="2209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6" r="-8" b="-16"/>
                    <a:stretch>
                      <a:fillRect/>
                    </a:stretch>
                  </pic:blipFill>
                  <pic:spPr bwMode="auto">
                    <a:xfrm>
                      <a:off x="0" y="0"/>
                      <a:ext cx="4362450" cy="2209800"/>
                    </a:xfrm>
                    <a:prstGeom prst="rect">
                      <a:avLst/>
                    </a:prstGeom>
                  </pic:spPr>
                </pic:pic>
              </a:graphicData>
            </a:graphic>
          </wp:inline>
        </w:drawing>
      </w:r>
    </w:p>
    <w:p>
      <w:pPr>
        <w:pStyle w:val="TextBodyIndent"/>
        <w:jc w:val="both"/>
        <w:rPr/>
      </w:pPr>
      <w:r>
        <w:rPr/>
      </w:r>
    </w:p>
    <w:p>
      <w:pPr>
        <w:pStyle w:val="TextBodyIndent"/>
        <w:jc w:val="both"/>
        <w:rPr/>
      </w:pPr>
      <w:r>
        <w:rPr/>
        <w:t>Minimul saptamanii a fost atins in sedinta de joi 11 martie si s-a situat la nivelul de 448,83 puncte, iar cea mai mare depreciere a fost inregistrata in sedinta de marti 9 martie, cand SOFIX a pierdut 1,54%, pana la 453,78 puncte. Piata bursiera nu si-a revenit decat in ultima sedinta din saptamana, asa cum am aratat, cand indicele SOFIX a cunoscut o apreciere de 1,04%, pana la nivelul de 453,52 puncte.</w:t>
      </w:r>
    </w:p>
    <w:p>
      <w:pPr>
        <w:pStyle w:val="TextBodyIndent"/>
        <w:jc w:val="both"/>
        <w:rPr/>
      </w:pPr>
      <w:r>
        <w:rPr/>
        <w:t>Valoarea tranzactionata pe piata actiunilor a fost de 4,23 milioane USD (la un curs de 1,5986 leva/1 USD), in scadere fata de saptamana anterioara. Valoarea medie zilnica  tranzactionata este de 0,8 milioane USD. Rulajul maxim a fost realizat in prima sedinta a saptamanii, cand s-au efectuat tranzactii cu actiuni in valoare de peste 2 milioane USD, urmand ca, in zilele urmatoare, lichiditatea sa scada semnificativ. In sedinta de vineri 12 martie, valoarea tranzactionata nu a depasit suma de 150.000 USD.</w:t>
      </w:r>
    </w:p>
    <w:p>
      <w:pPr>
        <w:pStyle w:val="TextBodyIndent"/>
        <w:jc w:val="both"/>
        <w:rPr/>
      </w:pPr>
      <w:r>
        <w:rPr/>
      </w:r>
    </w:p>
    <w:p>
      <w:pPr>
        <w:pStyle w:val="TextBodyIndent"/>
        <w:jc w:val="both"/>
        <w:rPr/>
      </w:pPr>
      <w:r>
        <w:rPr/>
        <w:t>&lt;b&gt;</w:t>
      </w:r>
      <w:r>
        <w:rPr>
          <w:b/>
          <w:bCs/>
        </w:rPr>
        <w:t>Bursa de Valori Bucuresti</w:t>
      </w:r>
      <w:r>
        <w:rPr/>
        <w:t>&lt;/b&gt;</w:t>
      </w:r>
    </w:p>
    <w:p>
      <w:pPr>
        <w:pStyle w:val="TextBodyIndent"/>
        <w:jc w:val="both"/>
        <w:rPr/>
      </w:pPr>
      <w:r>
        <w:rPr/>
      </w:r>
    </w:p>
    <w:p>
      <w:pPr>
        <w:pStyle w:val="TextBodyIndent"/>
        <w:jc w:val="both"/>
        <w:rPr/>
      </w:pPr>
      <w:r>
        <w:rPr/>
        <w:t>Spre deosebire de pietele de capital prezentate, la BVB a doua saptamana din luna martie a adus din nou cresteri, continuandu-se evolutia buna pe care s-a inscris piata in aceasta luna. Acest lucru este confirmat de aprecierea cu 3,21% a indicelui BET fata de ultima sedinta de tranzactionare din saptamana anterioara. Comparativ cu aceeasi perioada din 2003, BET a crescut cu 65,2%.</w:t>
      </w:r>
    </w:p>
    <w:p>
      <w:pPr>
        <w:pStyle w:val="TextBodyIndent"/>
        <w:jc w:val="both"/>
        <w:rPr/>
      </w:pPr>
      <w:r>
        <w:rPr/>
      </w:r>
    </w:p>
    <w:p>
      <w:pPr>
        <w:pStyle w:val="TextBodyIndent"/>
        <w:jc w:val="center"/>
        <w:rPr/>
      </w:pPr>
      <w:r>
        <w:rPr/>
        <w:drawing>
          <wp:inline distT="0" distB="0" distL="0" distR="0">
            <wp:extent cx="4371975" cy="2295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6" r="-8" b="-16"/>
                    <a:stretch>
                      <a:fillRect/>
                    </a:stretch>
                  </pic:blipFill>
                  <pic:spPr bwMode="auto">
                    <a:xfrm>
                      <a:off x="0" y="0"/>
                      <a:ext cx="4371975" cy="2295525"/>
                    </a:xfrm>
                    <a:prstGeom prst="rect">
                      <a:avLst/>
                    </a:prstGeom>
                  </pic:spPr>
                </pic:pic>
              </a:graphicData>
            </a:graphic>
          </wp:inline>
        </w:drawing>
      </w:r>
    </w:p>
    <w:p>
      <w:pPr>
        <w:pStyle w:val="TextBodyIndent"/>
        <w:jc w:val="both"/>
        <w:rPr/>
      </w:pPr>
      <w:r>
        <w:rPr/>
      </w:r>
    </w:p>
    <w:p>
      <w:pPr>
        <w:pStyle w:val="TextBodyIndent"/>
        <w:jc w:val="both"/>
        <w:rPr/>
      </w:pPr>
      <w:r>
        <w:rPr/>
        <w:t>Saptamana 8-12 martie a inceput pe scadere, in prima zi indicele pierzand 1,22% fata de sedinta de vineri 5 martie, coborand pana la nivelul de 2680,95 puncte. Piata si-a revenit relativ rapid, in ultimele 3 zile BET inregistrand aprecieri de peste 1%. Cea mai buna sedinta a fost cea de joi, 11 martie, cand indicele celor mai lichide societati listate la BVB a crescut cu 1,7%, pana la 2769,74 puncte. In fiecare din ultimele 3 zile, BET a stabilit maxime istorice. Panta crescatoare pe care a desenat-o indicele BET in saptamana 8-12 martie a fost sustinuta in principal de evolutiile bune ale Bancii Transilvania (TLV) si SNP Petrom (SNP), care au urcat pana la maxime istorice de tranzactionare in conditii de lichiditate foarte buna. Astfel, cursul TLV a crescut cu 7,32% pana la 6550 lei/actiune, iar SNP a urcat cu 3,51% pana la 1770 lei/actiune. De asemenea, o evolutie foarte buna a cursului a inregistrat-o ultima societate inclusa in BET, Turbomecanica Bucuresti (TBM), care a crescut cu 12,82% in saptamana 8-12 martie, pana la nivelul de 66000 lei/actiune.</w:t>
      </w:r>
    </w:p>
    <w:p>
      <w:pPr>
        <w:pStyle w:val="TextBodyIndent"/>
        <w:jc w:val="both"/>
        <w:rPr/>
      </w:pPr>
      <w:r>
        <w:rPr/>
        <w:t>Sub aspectul valorii tranzactionate, piata bursiera a inregistrat un usor regres fata de saptamana anterioara, rulajul total fiind de circa 9 milioane USD (la cursul de 32589 lei/1 USD in data de 12 martie). Rulajul zilnic a urmat evolutia buna a cursului, urcand in fiecare zi; in ultima sedinta, din 12 martie, s-a situat la nivelul de 2,34 milioane USD. Cea mai tranzactionata societate a saptamanii a fost Banca Transilvania, cu actiunile careia s-au derulat tranzactii in valoare de aproape 2 milioane USD.</w:t>
      </w:r>
    </w:p>
    <w:p>
      <w:pPr>
        <w:pStyle w:val="TextBodyIndent"/>
        <w:jc w:val="both"/>
        <w:rPr/>
      </w:pPr>
      <w:r>
        <w:rPr/>
        <w:t>Evolutia buna din saptamana trecuta pe care s-a inscris piata confirma intrarea in piata a unor investitori mai mari, cu un apetit ridicat pentru societatile lichide si cu situatie financiara buna.</w:t>
      </w:r>
    </w:p>
    <w:p>
      <w:pPr>
        <w:pStyle w:val="TextBodyIndent"/>
        <w:jc w:val="both"/>
        <w:rPr/>
      </w:pPr>
      <w:r>
        <w:rPr/>
      </w:r>
    </w:p>
    <w:p>
      <w:pPr>
        <w:pStyle w:val="TextBodyIndent"/>
        <w:jc w:val="both"/>
        <w:rPr/>
      </w:pPr>
      <w:r>
        <w:rPr/>
      </w:r>
    </w:p>
    <w:p>
      <w:pPr>
        <w:pStyle w:val="TextBodyIndent"/>
        <w:jc w:val="both"/>
        <w:rPr/>
      </w:pPr>
      <w:r>
        <w:rPr/>
        <w:t>Prime Transaction</w:t>
      </w:r>
    </w:p>
    <w:p>
      <w:pPr>
        <w:pStyle w:val="TextBodyIndent"/>
        <w:jc w:val="both"/>
        <w:rPr/>
      </w:pPr>
      <w:r>
        <w:rPr/>
        <w:t>15 martie 2004</w:t>
      </w:r>
    </w:p>
    <w:p>
      <w:pPr>
        <w:pStyle w:val="TextBodyIndent"/>
        <w:jc w:val="both"/>
        <w:rPr/>
      </w:pPr>
      <w:r>
        <w:rPr/>
      </w:r>
    </w:p>
    <w:p>
      <w:pPr>
        <w:pStyle w:val="TextBodyIndent"/>
        <w:jc w:val="both"/>
        <w:rPr/>
      </w:pPr>
      <w:r>
        <w:rPr/>
        <w:t>&lt;font color=red&gt;NOTA:&lt;/font&gt;Acest material nu poate fi preluat, integral sau partial, in alte surse media, fara acceptul scris al S.S.I.F. Prime Transaction.</w:t>
      </w:r>
    </w:p>
    <w:p>
      <w:pPr>
        <w:pStyle w:val="TextBodyIndent"/>
        <w:jc w:val="both"/>
        <w:rPr/>
      </w:pPr>
      <w:r>
        <w:rPr/>
      </w:r>
    </w:p>
    <w:p>
      <w:pPr>
        <w:pStyle w:val="TextBodyIndent"/>
        <w:jc w:val="both"/>
        <w:rPr/>
      </w:pPr>
      <w:r>
        <w:rPr/>
        <w:t>&lt;A HREF='col_docs/doc_67.pdf' target='_blank' class='rosu'&gt;Saptamana 1-5 martie, varianta PDF&lt;/a&gt;.</w:t>
      </w:r>
    </w:p>
    <w:sectPr>
      <w:type w:val="nextPage"/>
      <w:pgSz w:w="11906" w:h="16838"/>
      <w:pgMar w:left="1260" w:right="92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Lhead1">
    <w:name w:val="lhead1"/>
    <w:basedOn w:val="Fontdeparagrafimplicit"/>
    <w:qFormat/>
    <w:rPr>
      <w:rFonts w:ascii="Arial" w:hAnsi="Arial" w:cs="Arial"/>
      <w:b/>
      <w:bCs/>
      <w:color w:val="336699"/>
      <w:sz w:val="25"/>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6"/>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3T22:31:00Z</dcterms:created>
  <dc:creator>PT6</dc:creator>
  <dc:description/>
  <dc:language>en-US</dc:language>
  <cp:lastModifiedBy>PT6</cp:lastModifiedBy>
  <dcterms:modified xsi:type="dcterms:W3CDTF">2004-03-20T12:23:00Z</dcterms:modified>
  <cp:revision>98</cp:revision>
  <dc:subject/>
  <dc:title>Pietele de capital din Europa Centrala si de Est vs</dc:title>
</cp:coreProperties>
</file>