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sz w:val="18"/>
          <w:szCs w:val="18"/>
        </w:rPr>
        <w:t>Pietele de capital din Europa Centrala si de Est vs. Piata de capital din Romania - iunie 2004</w:t>
      </w:r>
      <w:r>
        <w:rPr/>
        <w:br/>
        <w:br/>
        <w:t>Ultima luna din primul semestru a adus cresteri generalizate pentru pietele cuprinse in acest material, insa in conditii de lichiditate mai redusa, pentru majoritatea pietelor est-europene, decat in luna mai. La nivelul indicilor bursieri, pietele reglementate din Romania inregistreaza cea mai buna evolutie, conducand in clasamentul cresterilor lunare.</w:t>
      </w:r>
    </w:p>
    <w:tbl>
      <w:tblPr>
        <w:tblW w:w="6000" w:type="dxa"/>
        <w:jc w:val="left"/>
        <w:tblInd w:w="-60" w:type="dxa"/>
        <w:tblLayout w:type="fixed"/>
        <w:tblCellMar>
          <w:top w:w="15" w:type="dxa"/>
          <w:left w:w="15" w:type="dxa"/>
          <w:bottom w:w="15" w:type="dxa"/>
          <w:right w:w="15" w:type="dxa"/>
        </w:tblCellMar>
      </w:tblPr>
      <w:tblGrid>
        <w:gridCol w:w="1501"/>
        <w:gridCol w:w="1515"/>
        <w:gridCol w:w="2192"/>
        <w:gridCol w:w="792"/>
      </w:tblGrid>
      <w:tr>
        <w:trPr/>
        <w:tc>
          <w:tcPr>
            <w:tcW w:w="150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Tara</w:t>
            </w:r>
          </w:p>
        </w:tc>
        <w:tc>
          <w:tcPr>
            <w:tcW w:w="1515"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l. tranzactionata (mil. USD)</w:t>
            </w:r>
          </w:p>
        </w:tc>
        <w:tc>
          <w:tcPr>
            <w:tcW w:w="2192"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lunara</w:t>
            </w:r>
          </w:p>
        </w:tc>
      </w:tr>
      <w:tr>
        <w:trPr/>
        <w:tc>
          <w:tcPr>
            <w:tcW w:w="1501" w:type="dxa"/>
            <w:tcBorders/>
            <w:vAlign w:val="center"/>
          </w:tcPr>
          <w:p>
            <w:pPr>
              <w:pStyle w:val="Normal"/>
              <w:jc w:val="center"/>
              <w:rPr>
                <w:rFonts w:ascii="Arial" w:hAnsi="Arial" w:eastAsia="Arial Unicode MS" w:cs="Arial"/>
                <w:sz w:val="18"/>
                <w:szCs w:val="18"/>
              </w:rPr>
            </w:pPr>
            <w:r>
              <w:rPr>
                <w:rFonts w:cs="Arial" w:ascii="Arial" w:hAnsi="Arial"/>
                <w:sz w:val="18"/>
                <w:szCs w:val="18"/>
              </w:rPr>
              <w:t>Romania-BVB</w:t>
            </w:r>
          </w:p>
        </w:tc>
        <w:tc>
          <w:tcPr>
            <w:tcW w:w="1515" w:type="dxa"/>
            <w:tcBorders/>
            <w:vAlign w:val="center"/>
          </w:tcPr>
          <w:p>
            <w:pPr>
              <w:pStyle w:val="Normal"/>
              <w:jc w:val="center"/>
              <w:rPr>
                <w:rFonts w:ascii="Arial" w:hAnsi="Arial" w:eastAsia="Arial Unicode MS" w:cs="Arial"/>
                <w:sz w:val="18"/>
                <w:szCs w:val="18"/>
              </w:rPr>
            </w:pPr>
            <w:r>
              <w:rPr>
                <w:rFonts w:cs="Arial" w:ascii="Arial" w:hAnsi="Arial"/>
                <w:sz w:val="18"/>
                <w:szCs w:val="18"/>
              </w:rPr>
              <w:t>55,24</w:t>
            </w:r>
          </w:p>
        </w:tc>
        <w:tc>
          <w:tcPr>
            <w:tcW w:w="2192" w:type="dxa"/>
            <w:tcBorders/>
            <w:vAlign w:val="center"/>
          </w:tcPr>
          <w:p>
            <w:pPr>
              <w:pStyle w:val="Normal"/>
              <w:jc w:val="center"/>
              <w:rPr>
                <w:rFonts w:ascii="Arial" w:hAnsi="Arial" w:eastAsia="Arial Unicode MS" w:cs="Arial"/>
                <w:sz w:val="18"/>
                <w:szCs w:val="18"/>
              </w:rPr>
            </w:pPr>
            <w:r>
              <w:rPr>
                <w:rFonts w:cs="Arial" w:ascii="Arial" w:hAnsi="Arial"/>
                <w:sz w:val="18"/>
                <w:szCs w:val="18"/>
              </w:rPr>
              <w:t>BET (3076,06)</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7,12%</w:t>
            </w:r>
          </w:p>
        </w:tc>
      </w:tr>
      <w:tr>
        <w:trPr/>
        <w:tc>
          <w:tcPr>
            <w:tcW w:w="150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omania-BER</w:t>
            </w:r>
          </w:p>
        </w:tc>
        <w:tc>
          <w:tcPr>
            <w:tcW w:w="1515"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8,9</w:t>
            </w:r>
          </w:p>
        </w:tc>
        <w:tc>
          <w:tcPr>
            <w:tcW w:w="21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ASDAQ-C (1352,18)</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37%</w:t>
            </w:r>
          </w:p>
        </w:tc>
      </w:tr>
      <w:tr>
        <w:trPr/>
        <w:tc>
          <w:tcPr>
            <w:tcW w:w="1501" w:type="dxa"/>
            <w:tcBorders/>
            <w:vAlign w:val="center"/>
          </w:tcPr>
          <w:p>
            <w:pPr>
              <w:pStyle w:val="Normal"/>
              <w:jc w:val="center"/>
              <w:rPr>
                <w:rFonts w:ascii="Arial" w:hAnsi="Arial" w:eastAsia="Arial Unicode MS" w:cs="Arial"/>
                <w:sz w:val="18"/>
                <w:szCs w:val="18"/>
              </w:rPr>
            </w:pPr>
            <w:r>
              <w:rPr>
                <w:rFonts w:cs="Arial" w:ascii="Arial" w:hAnsi="Arial"/>
                <w:sz w:val="18"/>
                <w:szCs w:val="18"/>
              </w:rPr>
              <w:t>Ungaria</w:t>
            </w:r>
          </w:p>
        </w:tc>
        <w:tc>
          <w:tcPr>
            <w:tcW w:w="1515" w:type="dxa"/>
            <w:tcBorders/>
            <w:vAlign w:val="center"/>
          </w:tcPr>
          <w:p>
            <w:pPr>
              <w:pStyle w:val="Normal"/>
              <w:jc w:val="center"/>
              <w:rPr>
                <w:rFonts w:ascii="Arial" w:hAnsi="Arial" w:eastAsia="Arial Unicode MS" w:cs="Arial"/>
                <w:sz w:val="18"/>
                <w:szCs w:val="18"/>
              </w:rPr>
            </w:pPr>
            <w:r>
              <w:rPr>
                <w:rFonts w:cs="Arial" w:ascii="Arial" w:hAnsi="Arial"/>
                <w:sz w:val="18"/>
                <w:szCs w:val="18"/>
              </w:rPr>
              <w:t>722</w:t>
            </w:r>
          </w:p>
        </w:tc>
        <w:tc>
          <w:tcPr>
            <w:tcW w:w="2192" w:type="dxa"/>
            <w:tcBorders/>
            <w:vAlign w:val="center"/>
          </w:tcPr>
          <w:p>
            <w:pPr>
              <w:pStyle w:val="Normal"/>
              <w:jc w:val="center"/>
              <w:rPr>
                <w:rFonts w:ascii="Arial" w:hAnsi="Arial" w:eastAsia="Arial Unicode MS" w:cs="Arial"/>
                <w:sz w:val="18"/>
                <w:szCs w:val="18"/>
              </w:rPr>
            </w:pPr>
            <w:r>
              <w:rPr>
                <w:rFonts w:cs="Arial" w:ascii="Arial" w:hAnsi="Arial"/>
                <w:sz w:val="18"/>
                <w:szCs w:val="18"/>
              </w:rPr>
              <w:t>BUX (11536,95)</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2,23%</w:t>
            </w:r>
          </w:p>
        </w:tc>
      </w:tr>
      <w:tr>
        <w:trPr/>
        <w:tc>
          <w:tcPr>
            <w:tcW w:w="150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Polonia</w:t>
            </w:r>
          </w:p>
        </w:tc>
        <w:tc>
          <w:tcPr>
            <w:tcW w:w="1515"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700</w:t>
            </w:r>
          </w:p>
        </w:tc>
        <w:tc>
          <w:tcPr>
            <w:tcW w:w="21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WIG20 (1726,83)</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14%</w:t>
            </w:r>
          </w:p>
        </w:tc>
      </w:tr>
      <w:tr>
        <w:trPr/>
        <w:tc>
          <w:tcPr>
            <w:tcW w:w="1501" w:type="dxa"/>
            <w:tcBorders/>
            <w:vAlign w:val="center"/>
          </w:tcPr>
          <w:p>
            <w:pPr>
              <w:pStyle w:val="Normal"/>
              <w:jc w:val="center"/>
              <w:rPr>
                <w:rFonts w:ascii="Arial" w:hAnsi="Arial" w:eastAsia="Arial Unicode MS" w:cs="Arial"/>
                <w:sz w:val="18"/>
                <w:szCs w:val="18"/>
              </w:rPr>
            </w:pPr>
            <w:r>
              <w:rPr>
                <w:rFonts w:cs="Arial" w:ascii="Arial" w:hAnsi="Arial"/>
                <w:sz w:val="18"/>
                <w:szCs w:val="18"/>
              </w:rPr>
              <w:t>Bulgaria</w:t>
            </w:r>
          </w:p>
        </w:tc>
        <w:tc>
          <w:tcPr>
            <w:tcW w:w="1515" w:type="dxa"/>
            <w:tcBorders/>
            <w:vAlign w:val="center"/>
          </w:tcPr>
          <w:p>
            <w:pPr>
              <w:pStyle w:val="Normal"/>
              <w:jc w:val="center"/>
              <w:rPr>
                <w:rFonts w:ascii="Arial" w:hAnsi="Arial" w:eastAsia="Arial Unicode MS" w:cs="Arial"/>
                <w:sz w:val="18"/>
                <w:szCs w:val="18"/>
              </w:rPr>
            </w:pPr>
            <w:r>
              <w:rPr>
                <w:rFonts w:cs="Arial" w:ascii="Arial" w:hAnsi="Arial"/>
                <w:sz w:val="18"/>
                <w:szCs w:val="18"/>
              </w:rPr>
              <w:t>15,63</w:t>
            </w:r>
          </w:p>
        </w:tc>
        <w:tc>
          <w:tcPr>
            <w:tcW w:w="2192" w:type="dxa"/>
            <w:tcBorders/>
            <w:vAlign w:val="center"/>
          </w:tcPr>
          <w:p>
            <w:pPr>
              <w:pStyle w:val="Normal"/>
              <w:jc w:val="center"/>
              <w:rPr>
                <w:rFonts w:ascii="Arial" w:hAnsi="Arial" w:eastAsia="Arial Unicode MS" w:cs="Arial"/>
                <w:sz w:val="18"/>
                <w:szCs w:val="18"/>
              </w:rPr>
            </w:pPr>
            <w:r>
              <w:rPr>
                <w:rFonts w:cs="Arial" w:ascii="Arial" w:hAnsi="Arial"/>
                <w:sz w:val="18"/>
                <w:szCs w:val="18"/>
              </w:rPr>
              <w:t>SOFIX (506,71)</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1,95%</w:t>
            </w:r>
          </w:p>
        </w:tc>
      </w:tr>
      <w:tr>
        <w:trPr/>
        <w:tc>
          <w:tcPr>
            <w:tcW w:w="150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ep. Ceha</w:t>
            </w:r>
          </w:p>
        </w:tc>
        <w:tc>
          <w:tcPr>
            <w:tcW w:w="1515"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936,24</w:t>
            </w:r>
          </w:p>
        </w:tc>
        <w:tc>
          <w:tcPr>
            <w:tcW w:w="21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PX50 (793,5)</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0,89%</w:t>
            </w:r>
          </w:p>
        </w:tc>
      </w:tr>
      <w:tr>
        <w:trPr/>
        <w:tc>
          <w:tcPr>
            <w:tcW w:w="1501" w:type="dxa"/>
            <w:tcBorders/>
            <w:vAlign w:val="center"/>
          </w:tcPr>
          <w:p>
            <w:pPr>
              <w:pStyle w:val="Normal"/>
              <w:jc w:val="center"/>
              <w:rPr>
                <w:rFonts w:ascii="Arial" w:hAnsi="Arial" w:eastAsia="Arial Unicode MS" w:cs="Arial"/>
                <w:sz w:val="18"/>
                <w:szCs w:val="18"/>
              </w:rPr>
            </w:pPr>
            <w:r>
              <w:rPr>
                <w:rFonts w:cs="Arial" w:ascii="Arial" w:hAnsi="Arial"/>
                <w:sz w:val="18"/>
                <w:szCs w:val="18"/>
              </w:rPr>
              <w:t>Slovacia</w:t>
            </w:r>
          </w:p>
        </w:tc>
        <w:tc>
          <w:tcPr>
            <w:tcW w:w="1515" w:type="dxa"/>
            <w:tcBorders/>
            <w:vAlign w:val="center"/>
          </w:tcPr>
          <w:p>
            <w:pPr>
              <w:pStyle w:val="Normal"/>
              <w:jc w:val="center"/>
              <w:rPr>
                <w:rFonts w:ascii="Arial" w:hAnsi="Arial" w:eastAsia="Arial Unicode MS" w:cs="Arial"/>
                <w:sz w:val="18"/>
                <w:szCs w:val="18"/>
              </w:rPr>
            </w:pPr>
            <w:r>
              <w:rPr>
                <w:rFonts w:cs="Arial" w:ascii="Arial" w:hAnsi="Arial"/>
                <w:sz w:val="18"/>
                <w:szCs w:val="18"/>
              </w:rPr>
              <w:t>57,26</w:t>
            </w:r>
          </w:p>
        </w:tc>
        <w:tc>
          <w:tcPr>
            <w:tcW w:w="2192" w:type="dxa"/>
            <w:tcBorders/>
            <w:vAlign w:val="center"/>
          </w:tcPr>
          <w:p>
            <w:pPr>
              <w:pStyle w:val="Normal"/>
              <w:jc w:val="center"/>
              <w:rPr>
                <w:rFonts w:ascii="Arial" w:hAnsi="Arial" w:eastAsia="Arial Unicode MS" w:cs="Arial"/>
                <w:sz w:val="18"/>
                <w:szCs w:val="18"/>
              </w:rPr>
            </w:pPr>
            <w:r>
              <w:rPr>
                <w:rFonts w:cs="Arial" w:ascii="Arial" w:hAnsi="Arial"/>
                <w:sz w:val="18"/>
                <w:szCs w:val="18"/>
              </w:rPr>
              <w:t>SAX (195,65)</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0,53%</w:t>
            </w:r>
          </w:p>
        </w:tc>
      </w:tr>
    </w:tbl>
    <w:p>
      <w:pPr>
        <w:pStyle w:val="Normal"/>
        <w:rPr/>
      </w:pPr>
      <w:r>
        <w:rPr>
          <w:rFonts w:cs="Arial" w:ascii="Arial" w:hAnsi="Arial"/>
          <w:sz w:val="18"/>
          <w:szCs w:val="18"/>
        </w:rPr>
        <w:br/>
        <w:br/>
      </w:r>
      <w:r>
        <w:rPr>
          <w:rFonts w:cs="Arial" w:ascii="Arial" w:hAnsi="Arial"/>
          <w:b/>
          <w:bCs/>
          <w:sz w:val="18"/>
          <w:szCs w:val="18"/>
        </w:rPr>
        <w:t>Bursa de Valori Budapesta</w:t>
      </w:r>
      <w:r>
        <w:rPr>
          <w:rFonts w:cs="Arial" w:ascii="Arial" w:hAnsi="Arial"/>
          <w:sz w:val="18"/>
          <w:szCs w:val="18"/>
        </w:rPr>
        <w:br/>
        <w:br/>
        <w:t>In Ungaria, finalul lunii iunie a fost o perioada favorabila pentru piata bursiera, cu cresteri importante la nivelul celor mai tranzactionate actiuni, dupa o evolutie modesta in primele 3 saptamani. Astfel, comparativ cu luna mai, indicele BUX a crecut cu 2,23%, pana la nivelul de 11536,95 puncte, nivel la care inregistram o crestere de 23% fata de inceputul anului si de 48,3% fata de aceeasi perioada a anului trecut.</w:t>
        <w:br/>
        <w:br/>
        <w:t>Pe piata actiunilor din Ungaria, in luna iunie s-au efectuat tranzactii in valoare de circa 722 milioane USD (la un curs de 208,76 HUF/USD in data de 30 iunie 2004) in scadere fata de luna mai si cu o medie de 34,4 milioane USD pe zi. Cel mai mare rulaj zilnic a fost realizat in data de 25 iunie, cand s-au efectuat tranzactii cu actiuni in valoare totala de circa 55,5 milioane USD, cea mai tranzactionata societate in acea sedinta bursiera fiind MOL, cu un rulaj de 23,66 milioane USD. Cu un rulaj de 293 milioane USD, banca OTP se mentine pe pozitia de cea mai tranzactionata societate listata la Bursa de Valori Budapesta si in luna iunie.</w:t>
        <w:br/>
        <w:br/>
        <w:t>In ultima sedinta a lunii, bursa maghiara inregistra o capitalizare bursiera de 20087,6 milioane USD. Din capitalizarea totala, ponderea cea mai mare a apartinut sectorului bancar, cu 29,8%, urmat de sectorul telecomunicatiilor (21,34%) si sectorul petrolier (21,2%). Si in luna iunie, aproximativ 70% din capitalizarea bursiera a apartinut unui numar de 3 titluri: OTP, MOL, MATAV.</w:t>
        <w:br/>
        <w:br/>
      </w:r>
      <w:r>
        <w:rPr>
          <w:rFonts w:cs="Arial" w:ascii="Arial" w:hAnsi="Arial"/>
          <w:sz w:val="18"/>
          <w:szCs w:val="18"/>
        </w:rPr>
        <w:drawing>
          <wp:inline distT="0" distB="0" distL="0" distR="0">
            <wp:extent cx="4333875" cy="2324100"/>
            <wp:effectExtent l="0" t="0" r="0" b="0"/>
            <wp:docPr id="1" name="img_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433" descr=""/>
                    <pic:cNvPicPr>
                      <a:picLocks noChangeAspect="1" noChangeArrowheads="1"/>
                    </pic:cNvPicPr>
                  </pic:nvPicPr>
                  <pic:blipFill>
                    <a:blip r:embed="rId2"/>
                    <a:srcRect l="-8" t="-15" r="-8" b="-15"/>
                    <a:stretch>
                      <a:fillRect/>
                    </a:stretch>
                  </pic:blipFill>
                  <pic:spPr bwMode="auto">
                    <a:xfrm>
                      <a:off x="0" y="0"/>
                      <a:ext cx="4333875" cy="2324100"/>
                    </a:xfrm>
                    <a:prstGeom prst="rect">
                      <a:avLst/>
                    </a:prstGeom>
                  </pic:spPr>
                </pic:pic>
              </a:graphicData>
            </a:graphic>
          </wp:inline>
        </w:drawing>
      </w:r>
      <w:r>
        <w:rPr>
          <w:rFonts w:cs="Arial" w:ascii="Arial" w:hAnsi="Arial"/>
          <w:sz w:val="18"/>
          <w:szCs w:val="18"/>
        </w:rPr>
        <w:br/>
        <w:br/>
        <w:t>Indicele BUX a cunoscut o evolutie modesta in cea mai mare parte a lunii iunie, cu fluctuatii reduse ca amploare de la o zi la alta si fara impunerea unui trend clar. Abia ultima saptamana a lunii a adus o evolutie mai buna, cand indicele a inregistrat o crestere de peste 3%. In data de 23 iunie a fost inregistrata cea mai mare crestere zilnica, de 1,42%, in luna iunie lipsind cresterile spectaculoase de la o sedinta la alta.</w:t>
        <w:br/>
        <w:br/>
      </w:r>
      <w:r>
        <w:rPr>
          <w:rFonts w:cs="Arial" w:ascii="Arial" w:hAnsi="Arial"/>
          <w:b/>
          <w:bCs/>
          <w:sz w:val="18"/>
          <w:szCs w:val="18"/>
        </w:rPr>
        <w:t>Bursa de Valori Praga</w:t>
      </w:r>
      <w:r>
        <w:rPr>
          <w:rFonts w:cs="Arial" w:ascii="Arial" w:hAnsi="Arial"/>
          <w:sz w:val="18"/>
          <w:szCs w:val="18"/>
        </w:rPr>
        <w:br/>
        <w:br/>
        <w:t>Piata de capital ceha a cunoscut o evolutie mult mai modesta decat cea din Ungaria, indicele PX50 inregistrand o apreciere de 0,9% fata de luna mai. Cu toate acestea, putem vorbi de o revenire favorabila, dupa scaderile accentuate de la inceputul lunii precedente. Comparativ cu aceeasi perioada a anului trecut, PX50 consemneaza o crestere de 48,3%, iar in acest semestru a crescut cu 20,4%.</w:t>
        <w:br/>
        <w:br/>
        <w:t>Valoarea tranzactionata pe piata actiunilor a fost de 936,24 milioane USD, la un curs de 26,14 CZK/USD in data de 30 iunie 2004, cu o medie zilnica de peste 42,5 milioane USD. Rulajul realizat a fost in scadere semnificativa fata de luna precedenta. In ceea ce priveste sectoarele economice, cea mai mare pondere din rulajul total apartine sectorului financiar bancar, cu 44,7%, urmat de transporturi (22,7%) si industria energetica (16,67%). Komercni Banka nu a parasit prima pozitie din punctul de vedere al volumului valoric al tranzactiilor efectuate cu actiunile emise de aceasta, de 326,8 milioane USD, secondata la oarecare distanta de titlurile CEZ, cu care s-au efectuat tranzactii in valoare de peste 156 milioane USD si Cesky Telecom, cu un rulaj de 129,5 milioane USD.</w:t>
        <w:br/>
        <w:br/>
        <w:t>Capitalizarea bursiera a sectorului actiunilor a crescut comparativ cu luna mai, desi valoarea tranzactionata a fost in scadere. Astfel, in ultima zi a lunii iunie inregistram o capitalizare de 29798,6 milioane USD. Erste Bank este din nou cea mai capitalizata societate listata la bursa pragheza, cu un procent de 31,7% din capitalizarea totala, urmata de CEZ si Komercni Banka, fiecare cu circa 14% din total.</w:t>
        <w:br/>
        <w:br/>
      </w:r>
      <w:r>
        <w:rPr>
          <w:rFonts w:cs="Arial" w:ascii="Arial" w:hAnsi="Arial"/>
          <w:sz w:val="18"/>
          <w:szCs w:val="18"/>
        </w:rPr>
        <w:drawing>
          <wp:inline distT="0" distB="0" distL="0" distR="0">
            <wp:extent cx="4324350" cy="2324100"/>
            <wp:effectExtent l="0" t="0" r="0" b="0"/>
            <wp:docPr id="2" name="img_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434" descr=""/>
                    <pic:cNvPicPr>
                      <a:picLocks noChangeAspect="1" noChangeArrowheads="1"/>
                    </pic:cNvPicPr>
                  </pic:nvPicPr>
                  <pic:blipFill>
                    <a:blip r:embed="rId3"/>
                    <a:srcRect l="-8" t="-15" r="-8" b="-15"/>
                    <a:stretch>
                      <a:fillRect/>
                    </a:stretch>
                  </pic:blipFill>
                  <pic:spPr bwMode="auto">
                    <a:xfrm>
                      <a:off x="0" y="0"/>
                      <a:ext cx="4324350" cy="2324100"/>
                    </a:xfrm>
                    <a:prstGeom prst="rect">
                      <a:avLst/>
                    </a:prstGeom>
                  </pic:spPr>
                </pic:pic>
              </a:graphicData>
            </a:graphic>
          </wp:inline>
        </w:drawing>
      </w:r>
      <w:r>
        <w:rPr>
          <w:rFonts w:cs="Arial" w:ascii="Arial" w:hAnsi="Arial"/>
          <w:sz w:val="18"/>
          <w:szCs w:val="18"/>
        </w:rPr>
        <w:br/>
        <w:br/>
        <w:t>Indicele PX50 a avut o evolutie oscilanta, cu o tendinta usor crescatoare. Cea mai buna sedinta a fost cea din data de 17 iunie, cand indicele celor mai lichide societati a crescut cu 2,15% fata de ziua anterioara, depasind pragul de 800 de puncte si favorizand atingerea maximului lunar de 807,3 puncte. A urmat o perioada de oscilatii minore ale indicelui, cu o tendinta usor descendenta, luna inchizandu-se la nivelul de 793,5 puncte.</w:t>
        <w:br/>
        <w:br/>
      </w:r>
      <w:r>
        <w:rPr>
          <w:rFonts w:cs="Arial" w:ascii="Arial" w:hAnsi="Arial"/>
          <w:b/>
          <w:bCs/>
          <w:sz w:val="18"/>
          <w:szCs w:val="18"/>
        </w:rPr>
        <w:t>Bursa de Valori Bratislava</w:t>
      </w:r>
      <w:r>
        <w:rPr>
          <w:rFonts w:cs="Arial" w:ascii="Arial" w:hAnsi="Arial"/>
          <w:sz w:val="18"/>
          <w:szCs w:val="18"/>
        </w:rPr>
        <w:br/>
        <w:br/>
        <w:t>Piata bursiera din Slovacia si-a mentinut evolutia buna si in luna iunie, insa intr-un ritm mult atenuat fata de luna mai. Astfel, indicele SAX inregistreaza o crestere lunara de doar 0,53%, fata de 11,17% in luna mai. La nivelul valorii de inchidere, de 195,65 puncte, inregistram o variatie de +24,3% fata de aceeasi perioada din 2003, iar pentru primul semestru al acestui an cresterea este de 10,15%.</w:t>
        <w:br/>
        <w:br/>
        <w:t>Valoarea tranzactionata a fost in scadere fata de luna mai, situandu-se la 57,2 milioane USD (la un curs de 33,84 SKK/USD in data de 30 iunie), insa, daca tinem cont de faptul ca rulajul lunii anterioara se datoreaza in mare parte unei tranzactii mai mari, in valoare de circa 77 milioane USD, putem afirma faptul ca, in termeni reali, luna iunie s-a caracterizat printr-o lichiditate mai buna. De altfel, si in iunie a avut loc o tranzactie mai mare, in valoare de circa 17,3 milioane USD, cu un pachet de 43% din actiunile SLK Piest’any.</w:t>
        <w:br/>
        <w:br/>
      </w:r>
      <w:r>
        <w:rPr>
          <w:rFonts w:cs="Arial" w:ascii="Arial" w:hAnsi="Arial"/>
          <w:sz w:val="18"/>
          <w:szCs w:val="18"/>
        </w:rPr>
        <w:drawing>
          <wp:inline distT="0" distB="0" distL="0" distR="0">
            <wp:extent cx="4314825" cy="2333625"/>
            <wp:effectExtent l="0" t="0" r="0" b="0"/>
            <wp:docPr id="3" name="img_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435" descr=""/>
                    <pic:cNvPicPr>
                      <a:picLocks noChangeAspect="1" noChangeArrowheads="1"/>
                    </pic:cNvPicPr>
                  </pic:nvPicPr>
                  <pic:blipFill>
                    <a:blip r:embed="rId4"/>
                    <a:srcRect l="-8" t="-15" r="-8" b="-15"/>
                    <a:stretch>
                      <a:fillRect/>
                    </a:stretch>
                  </pic:blipFill>
                  <pic:spPr bwMode="auto">
                    <a:xfrm>
                      <a:off x="0" y="0"/>
                      <a:ext cx="4314825" cy="2333625"/>
                    </a:xfrm>
                    <a:prstGeom prst="rect">
                      <a:avLst/>
                    </a:prstGeom>
                  </pic:spPr>
                </pic:pic>
              </a:graphicData>
            </a:graphic>
          </wp:inline>
        </w:drawing>
      </w:r>
      <w:r>
        <w:rPr>
          <w:rFonts w:cs="Arial" w:ascii="Arial" w:hAnsi="Arial"/>
          <w:sz w:val="18"/>
          <w:szCs w:val="18"/>
        </w:rPr>
        <w:br/>
        <w:br/>
        <w:t>Indicele SAX, dupa cum se poate observa in grafic, a urmat o evolutie cu fluctuatii relativ mari si cu o tendinta usor crescatoare. In data de 7 iunie a fost inregistrata cea mai mare variatie de la o zi la alta, de 2,36%, insa nivelul maxim al lunii a fost atins in sedinta din 23 iunie, cand SAX a inchis la o valoare foarte apropiata de pragul de 200 de puncte.</w:t>
        <w:br/>
        <w:br/>
      </w:r>
      <w:r>
        <w:rPr>
          <w:rFonts w:cs="Arial" w:ascii="Arial" w:hAnsi="Arial"/>
          <w:b/>
          <w:bCs/>
          <w:sz w:val="18"/>
          <w:szCs w:val="18"/>
        </w:rPr>
        <w:t>Bursa de Valori Varsovia</w:t>
      </w:r>
      <w:r>
        <w:rPr>
          <w:rFonts w:cs="Arial" w:ascii="Arial" w:hAnsi="Arial"/>
          <w:sz w:val="18"/>
          <w:szCs w:val="18"/>
        </w:rPr>
        <w:br/>
        <w:br/>
        <w:t>In Polonia, tranzactiile cu actiuni in luna mai au totalizat circa 1700 milioane USD, la un curs de 3,67 PLN/USD in data de 30 iunie 2004, cu o medie zilnica de 81 milioane USD. Compania nationala de telecomunicatii, TPSA, s-a mentinut pe pozitia de cea mai tranzactionata societate a lunii, cu un rulaj de 267,6 milioane USD, urmata de banca PEKAO (al carei actionar majoritar este grupul financiar italian UniCredito), cu un volum valoric al tranzactiilor de 246,8 milioane USD si de PKN Orlen (societatea nationala de petrol si gaze), care a facut obiectul unor tranzactii in valoare de 186,9 milioane USD.</w:t>
        <w:br/>
        <w:br/>
        <w:t>Capitalizarea bursiera in ultima zi a lunii era de 161,2 miliarde PLN, adica circa 44 miliarde USD. PEKAO si TPSA au fost cele mai capitalizate societati in luna mai, cu 5,6 miliarde USD si, respectiv, 5,8 miliarde USD. Sectorul bancar a fost cel mai bine capitalizat la bursa, cu circa 40% din capitalizarea totala, urmat de sectorul telecomunicatiilor, cu 15% si de industria chimica, cu o pondere de 12% din valoarea totala a capitalizarii bursiere.</w:t>
        <w:br/>
        <w:br/>
      </w:r>
      <w:r>
        <w:rPr>
          <w:rFonts w:cs="Arial" w:ascii="Arial" w:hAnsi="Arial"/>
          <w:sz w:val="18"/>
          <w:szCs w:val="18"/>
        </w:rPr>
        <w:drawing>
          <wp:inline distT="0" distB="0" distL="0" distR="0">
            <wp:extent cx="4333875" cy="2324100"/>
            <wp:effectExtent l="0" t="0" r="0" b="0"/>
            <wp:docPr id="4" name="img_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437" descr=""/>
                    <pic:cNvPicPr>
                      <a:picLocks noChangeAspect="1" noChangeArrowheads="1"/>
                    </pic:cNvPicPr>
                  </pic:nvPicPr>
                  <pic:blipFill>
                    <a:blip r:embed="rId5"/>
                    <a:srcRect l="-8" t="-15" r="-8" b="-15"/>
                    <a:stretch>
                      <a:fillRect/>
                    </a:stretch>
                  </pic:blipFill>
                  <pic:spPr bwMode="auto">
                    <a:xfrm>
                      <a:off x="0" y="0"/>
                      <a:ext cx="4333875" cy="2324100"/>
                    </a:xfrm>
                    <a:prstGeom prst="rect">
                      <a:avLst/>
                    </a:prstGeom>
                  </pic:spPr>
                </pic:pic>
              </a:graphicData>
            </a:graphic>
          </wp:inline>
        </w:drawing>
      </w:r>
      <w:r>
        <w:rPr>
          <w:rFonts w:cs="Arial" w:ascii="Arial" w:hAnsi="Arial"/>
          <w:sz w:val="18"/>
          <w:szCs w:val="18"/>
        </w:rPr>
        <w:br/>
        <w:br/>
        <w:t>In prima jumatate a lunii iunie, indicele WIG20 a urmat o tendinta descrescatoare, scazand cu 2,87% fata de inceputul lunii, pana la un minim de 1642,13 puncte in data de 17 iunie. A urmat apoi o inversare de trend, in a doua jumatate a perioadei analizate WIG20 urcand cu 5,16%. Cea mai buna sedinta a fost cea din 21 iunie, cand indicele a castigat 2,4% fata de ziua anterioara, iar nivelul maxim al lunii iunie a fost atins in penultima zi, la 1735,64 puncte.</w:t>
        <w:br/>
        <w:br/>
      </w:r>
      <w:r>
        <w:rPr>
          <w:rFonts w:cs="Arial" w:ascii="Arial" w:hAnsi="Arial"/>
          <w:b/>
          <w:bCs/>
          <w:sz w:val="18"/>
          <w:szCs w:val="18"/>
        </w:rPr>
        <w:t>Bursa de Valori Sofia</w:t>
      </w:r>
      <w:r>
        <w:rPr>
          <w:rFonts w:cs="Arial" w:ascii="Arial" w:hAnsi="Arial"/>
          <w:sz w:val="18"/>
          <w:szCs w:val="18"/>
        </w:rPr>
        <w:br/>
        <w:br/>
        <w:t>Primul semestru al acestui an s-a incheiat cu atingerea de noi maxime istorice de catre indicele celor mai lichide societati de la bursa din Sofia, SOFIX. Desi fata de luna mai (care, de altfel, a fost o luna de crestere puternica a pietei) indicele prezinta o apreciere de doar 1,95%, performanta consta in cresterile succesive din ultimele doua saptamani, cand SOFIX a stabilit maxim dupa maxim, depasind cu aceasta ocazie pragul de 500 de puncte.</w:t>
        <w:br/>
        <w:br/>
        <w:t>Valoarea tranzactionata pe piata actiunilor a fost de 15,6 milioane USD, la un curs de 1,61 BGN/USD la 30 iunie 2004, cu o medie de 0,7 milioane USD pe zi. Rulajul maxim a fost realizat in sedinta din 29 iunie, de 6,43 milioane USD, ca urmare a unor tranzactii importante cu actiunile producatorului de cabluri Elkabel AD Burgas.</w:t>
        <w:br/>
        <w:br/>
      </w:r>
      <w:r>
        <w:rPr>
          <w:rFonts w:cs="Arial" w:ascii="Arial" w:hAnsi="Arial"/>
          <w:sz w:val="18"/>
          <w:szCs w:val="18"/>
        </w:rPr>
        <w:drawing>
          <wp:inline distT="0" distB="0" distL="0" distR="0">
            <wp:extent cx="4324350" cy="2333625"/>
            <wp:effectExtent l="0" t="0" r="0" b="0"/>
            <wp:docPr id="5" name="img_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436" descr=""/>
                    <pic:cNvPicPr>
                      <a:picLocks noChangeAspect="1" noChangeArrowheads="1"/>
                    </pic:cNvPicPr>
                  </pic:nvPicPr>
                  <pic:blipFill>
                    <a:blip r:embed="rId6"/>
                    <a:srcRect l="-8" t="-15" r="-8" b="-15"/>
                    <a:stretch>
                      <a:fillRect/>
                    </a:stretch>
                  </pic:blipFill>
                  <pic:spPr bwMode="auto">
                    <a:xfrm>
                      <a:off x="0" y="0"/>
                      <a:ext cx="4324350" cy="2333625"/>
                    </a:xfrm>
                    <a:prstGeom prst="rect">
                      <a:avLst/>
                    </a:prstGeom>
                  </pic:spPr>
                </pic:pic>
              </a:graphicData>
            </a:graphic>
          </wp:inline>
        </w:drawing>
      </w:r>
      <w:r>
        <w:rPr>
          <w:rFonts w:cs="Arial" w:ascii="Arial" w:hAnsi="Arial"/>
          <w:sz w:val="18"/>
          <w:szCs w:val="18"/>
        </w:rPr>
        <w:br/>
        <w:br/>
        <w:t>Indicele SOFIX a parcurs un trend descendent in prima parte a lunii iunie, coborand pana la un minim de 486,82 puncte, pentru ca ulterior sa se inscrie pe un traseu crescator, cu variatii reduse ca amploare de la o zi la alta, insa pozitive. Astfel, in ultimele zile ale lunii a fost depasit din nou pragul de 500 de puncte, iar valoarea de inchidere din 30 iunie, de 506,7 puncte, reprezinta un nou maxim istoric al indicelui.</w:t>
        <w:br/>
        <w:br/>
      </w:r>
      <w:r>
        <w:rPr>
          <w:rFonts w:cs="Arial" w:ascii="Arial" w:hAnsi="Arial"/>
          <w:b/>
          <w:bCs/>
          <w:sz w:val="18"/>
          <w:szCs w:val="18"/>
        </w:rPr>
        <w:t>Bursa de Valori Bucuresti</w:t>
      </w:r>
      <w:r>
        <w:rPr>
          <w:rFonts w:cs="Arial" w:ascii="Arial" w:hAnsi="Arial"/>
          <w:sz w:val="18"/>
          <w:szCs w:val="18"/>
        </w:rPr>
        <w:br/>
        <w:br/>
        <w:t>Luna iunie a acestui an a adus un spor de dinamism la BVB, in conditiile unei valori de tranzactionare in crestere fata de luna precedenta si a unor evolutii foarte bune la nivelul indicilor bursieri, nelipsind stabilirea, in mod repetat, de noi maxime istorice. Cea mai mare crestere apartine indicelui BET-FI, care a urcat cu 18,05% fata de luna mai, la nivelul valorii de inchidere de 14701,66 puncte. Indicele BET a inregistrat o apreciere de 7,12%, pana la 3076,06 puncte, in timp ce indicele compozit BET-C a crescut cu 5%, pana la 2053,76 puncte. Fata de aceeasi perioada a anului trecut, indicele BET s-a apreciat cu 69,7%, iar in prima jumatate a acestui an a crescut cu 41,6%.</w:t>
        <w:br/>
        <w:br/>
        <w:t>Valoarea totala tranzactionata in luna mai este de circa 1830,2 miliarde lei (55,24 milioane USD, la un curs de 33131 ROL/USD in data de 30 iunie 2004), in crestere fata de luna precedenta, cu circa 7,6% si cu o medie zilnica de 2,5 milioane USD. Numarul mediu zilnic de tranzactii a fost de 2362 in luna iunie, in crestere cu 11,8% fata de luna mai. Segmentul titlurilor SIF au contribuit cel mai mult la rulajul lunar, realizand circa 47,3% din acesta, urmat de sectorul bancar, cu o pondere de 20% din valoarea totala tranzactionata. De asemenea, industria petroliera a realizat un procent de 17,9%, din totalul volumului valoric. Dintre societatile listate, SIF Oltenia (SIF5) a fost cea mai tranzactionata in luna iunie, valoarea totala a transferurilor apropiindu-se de 9,2 milioane USD, urmata de SIF Moldova (SIF2), cu un rulaj de 7,2 milioane USD. Tot din sectorul financiar, titlurile Banca Transilvania (TLV) au facut obiectul unor tranzactii in valoare de 5,75 milioane USD, pozitionandu-se astfel pe locul al treilea din acest punct de vedere.</w:t>
        <w:br/>
        <w:br/>
        <w:t>Capitalizarea pietei in ultima zi de tranzactionare a lunii iunie se ridica la o valoare de 6,15 miliarde USD, in crestere cu 6,6% fata de luna mai si cu 63,6% mai mare decat la inceputul anului. SNP Petrom (SNP) conduce detasat in topul societatilor in ceea ce priveste capitalizarea, cu 45,5% din capitalizarea totala a pietei, urmata la o oarecare distanta de BRD, cu o pondere de 18,1% in total.</w:t>
        <w:br/>
        <w:br/>
      </w:r>
      <w:r>
        <w:rPr>
          <w:rFonts w:cs="Arial" w:ascii="Arial" w:hAnsi="Arial"/>
          <w:sz w:val="18"/>
          <w:szCs w:val="18"/>
        </w:rPr>
        <w:drawing>
          <wp:inline distT="0" distB="0" distL="0" distR="0">
            <wp:extent cx="4352925" cy="2343150"/>
            <wp:effectExtent l="0" t="0" r="0" b="0"/>
            <wp:docPr id="6" name="img_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432" descr=""/>
                    <pic:cNvPicPr>
                      <a:picLocks noChangeAspect="1" noChangeArrowheads="1"/>
                    </pic:cNvPicPr>
                  </pic:nvPicPr>
                  <pic:blipFill>
                    <a:blip r:embed="rId7"/>
                    <a:srcRect l="-8" t="-15" r="-8" b="-15"/>
                    <a:stretch>
                      <a:fillRect/>
                    </a:stretch>
                  </pic:blipFill>
                  <pic:spPr bwMode="auto">
                    <a:xfrm>
                      <a:off x="0" y="0"/>
                      <a:ext cx="4352925" cy="2343150"/>
                    </a:xfrm>
                    <a:prstGeom prst="rect">
                      <a:avLst/>
                    </a:prstGeom>
                  </pic:spPr>
                </pic:pic>
              </a:graphicData>
            </a:graphic>
          </wp:inline>
        </w:drawing>
      </w:r>
      <w:r>
        <w:rPr>
          <w:rFonts w:cs="Arial" w:ascii="Arial" w:hAnsi="Arial"/>
          <w:sz w:val="18"/>
          <w:szCs w:val="18"/>
        </w:rPr>
        <w:br/>
        <w:br/>
        <w:t xml:space="preserve">In prima decada a lunii iunie, indicele BET a avut o evolutie modesta, fara variatii semnificative de la o zi la alta, in aceasta perioada fiind stabilit si minimul lunii, de 2906,66 puncte. Cu toate acestea, comparativ cu ultima sedinta din luna mai, care a fost una de scadere generalizata, BET a inregistrat in primele 10 zile o apreciere de 1,3%, ca urmare in special a unei evolutii mai bune pentru actiunile SNP Petrom (SNP). A urmat o serie de sedinte de crestere, pana in data de 18 iunie, in care indicele a cumulat o apreciere de 4% fata de valoarea minima, de aceasta data titlurile bancare contribuind cel mai mult la evolutia BET, in special Banca Transilvania (TLV), care pe fondul mai multor materiale aparute in presa, conform carora titlurile TLV erau considerate cele mai ieftine din sectorul bancar, a cunoscut o evolutie buna a cursului (crestere de circa 9% in aceasta perioada). </w:t>
        <w:br/>
        <w:br/>
        <w:t>Saptamana bursiera 21-25 iunie a impus un nou trend decrescator pentru indicele BET, care a pierdut 2,4%, o influenta nefasta asupra sa avand evolutia descendenta a cursului SNP, in conditiile in care investitorii au adoptat o atitudine mai rezervata, in asteptarea unor noi informatii privind finalizarea procesului de privatizare a societatii. Acest trend s-a inversat in ultimele zile din luna iunie, atat SNP cat si TLV bucurandu-se de un apetit in crestere din partea cumparatorilor, iar indicele BET a recuperat scaderile anterioare, urcand cu 4,1% fata de pragul din data de 24 iunie. Ultimele sedinte s-au inchis cu stabilirea de noi maxime istorice, ultima valoare fiind de 3076,06 puncte.</w:t>
        <w:br/>
        <w:br/>
        <w:t>Cele mai bune evolutii din luna iunie au apartinut unor societati de la Categoria a II-a a bursei, primele 3 inregistrand aprecieri de peste 60% fata de luna mai: Carbocim Cluj-Napoca (CBC) este lidera clasamentului din acest punct de vedere, cu o crestere de 64,3%, urmata de Amonil Slobozia (AMO), cu +60,84% si Petrolsub Balc (PTS), cu +60,8%. Dintre titlurile SIF, SIF Oltenia (SIF5) a cunoscut cea mai buna evolutie, urcand cu 28,7%. In cadrul societatilor din cosul BET, Alro Slatina (ALR) a crescut cel mai mult, cu 17,5%, pe fondul aprobarii de catre actionari a fuziunii prin absorbtie cu Alporm Slatina, urmata de Banca Transilvania (TLV), care in luna iunie a avut o evolutie foarte buna a cursului, (dupa tendinta stagnanta din luna mai a acestui an) urcand cu 12,7%.</w:t>
        <w:br/>
        <w:br/>
      </w:r>
      <w:r>
        <w:rPr>
          <w:rFonts w:cs="Arial" w:ascii="Arial" w:hAnsi="Arial"/>
          <w:b/>
          <w:bCs/>
          <w:sz w:val="18"/>
          <w:szCs w:val="18"/>
        </w:rPr>
        <w:t>Bursa Electronica RASDAQ</w:t>
      </w:r>
      <w:r>
        <w:rPr>
          <w:rFonts w:cs="Arial" w:ascii="Arial" w:hAnsi="Arial"/>
          <w:sz w:val="18"/>
          <w:szCs w:val="18"/>
        </w:rPr>
        <w:br/>
        <w:br/>
        <w:t xml:space="preserve">La BER, in luna iunie s-au efectuat tranzactii in valoare de 298,47 miliarde lei (circa 8,9 milioane USD), din care valoarea totala a ofertelor publice incheiate este de doar 73 miliarde lei, in scadere puternica fata de luna mai. Indicele RASDAQ-C a avut de asemenea o evolutie buna fata de luna mai, urcand cu 2,37%. Comparativ cu aceeasi perioada a anului trecut, indicele compozit a crescut cu 19,9%, iar in primul semestru al acestui an cu 5,6%. </w:t>
        <w:br/>
        <w:br/>
        <w:t>Capitalizarea bursiera la finalul lunii era de circa 67040 miliarde lei (2 miliarde USD), din care ponderea principala apartine sectorului financiar, prin Eurom Bank (54,57 milioane USD) si societatile de asigurare Astra S.A. (40,7 milioane USD) si Asirom (37,16 milioane USD).</w:t>
        <w:br/>
        <w:br/>
      </w:r>
      <w:r>
        <w:rPr>
          <w:rFonts w:cs="Arial" w:ascii="Arial" w:hAnsi="Arial"/>
          <w:sz w:val="18"/>
          <w:szCs w:val="18"/>
        </w:rPr>
        <w:drawing>
          <wp:inline distT="0" distB="0" distL="0" distR="0">
            <wp:extent cx="4333875" cy="2333625"/>
            <wp:effectExtent l="0" t="0" r="0" b="0"/>
            <wp:docPr id="7" name="img_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526" descr=""/>
                    <pic:cNvPicPr>
                      <a:picLocks noChangeAspect="1" noChangeArrowheads="1"/>
                    </pic:cNvPicPr>
                  </pic:nvPicPr>
                  <pic:blipFill>
                    <a:blip r:embed="rId8"/>
                    <a:srcRect l="-8" t="-15" r="-8" b="-15"/>
                    <a:stretch>
                      <a:fillRect/>
                    </a:stretch>
                  </pic:blipFill>
                  <pic:spPr bwMode="auto">
                    <a:xfrm>
                      <a:off x="0" y="0"/>
                      <a:ext cx="4333875" cy="2333625"/>
                    </a:xfrm>
                    <a:prstGeom prst="rect">
                      <a:avLst/>
                    </a:prstGeom>
                  </pic:spPr>
                </pic:pic>
              </a:graphicData>
            </a:graphic>
          </wp:inline>
        </w:drawing>
      </w:r>
      <w:r>
        <w:rPr>
          <w:rFonts w:cs="Arial" w:ascii="Arial" w:hAnsi="Arial"/>
          <w:sz w:val="18"/>
          <w:szCs w:val="18"/>
        </w:rPr>
        <w:br/>
        <w:br/>
        <w:t>Indicele RASDAQ-C a inregistrat o crestere lunara de 2,37%, in primele 20 de zile evoluand pe un trend crescator, cu o apreciere de 3,4% fata de inceputul lunii, pentru ca in ultima decada indicele sa se inscrie pe o tendinta descendenta, pana la final pierzand circa 1%.</w:t>
        <w:br/>
        <w:br/>
        <w:t>In sedinta de marti 1 iunie, rulajul realizat la BER a fost unul mult mai ridicat decat de obicei, in special ca urmare a unor oferte publice. Astfel, in cadrul Ofertei Publice de Vanzare lansata de SIF Oltenia, pentru un pachet de 1.486.006 actiuni ale S.C. Aparataj Electric Titu (APJE) s-au realizat tranzactii in valoare totala de 1,34 milioane USD. Astfel, SIF Oltenia si-a lichidat detinerile la aceasta societate, pachetul de actiuni de 74% din capitalul social fiind achizitionat de Broadhurst Investments LTD. Pretul din oferta a fost de 30.000 lei/actiune. Tot in prima sedinta a lunii iunie s-a inchis oferta publica de cumparare de actiuni emise de Metropolitan Leasing S.A. (FRAB), initiata de Romanel International Group S.A., pentru un numar de peste 2,5 milioane de actiuni reprezentand circa 7,5% din capitalul social al companiei. Pretul din oferta a fost 4100 lei/actiune, iar valoarea totala a pachetului achizitionat a fost de 314.000 USD.</w:t>
        <w:br/>
        <w:br/>
        <w:t>Un alt eveniment important al lunii iunie este introducerea la tranzactionare pe platforma BVB a unui numar de 5 societati listate la Categoria I a BER, ca o masura premergatoare asteptatei fuziuni a pietelor. Este vorba de Aversa Bucuresti (AVBU), Comcereal Alexandria (CGIU), Electromagnetica Bucuresti (ELMA), Severnav Dr. Turnu Severin (SEVE) si UPET Targoviste (UPET). Cu aceste societati insa nu s-au efectuat tranzactii importante, lichiditatea lor mentinandu-se redusa.</w:t>
        <w:br/>
        <w:br/>
        <w:t>Rulajul ridicat din data de 14 iunie se datoreaza unei tranzactii speciale cu actiuni Ana Imep Pitesti (IMEP). Astfel, la pretul de 2850 lei/actiune a fost efectuat un transfer cu un numar de 15.411.699 actiuni IMEp, circa 6,4% din capitalul social al companiei, in conditiile in care pretul pe piata comuna era de 3300 lei/actiune. In urma acestor tranzactii, actionarul Banwell Ltd. Cipru s-a raportat cu o detinere mai mica de 5%, acesta parand sa fie vanzatorul in cadrul tranzactiei, in timp ce a aparut un nou actionar semnificativ, Camelia-Rodica Voiculescu (impreuna cu S.C. Grivco S.A.), cu o detinere de 10%. Camelia Voiculescu este fiica omului de afaceri Dan Voiculescu, iar societatea Grivco apartine acestuia.</w:t>
        <w:br/>
        <w:br/>
        <w:br/>
        <w:br/>
        <w:t>Prime Transaction</w:t>
        <w:br/>
        <w:t>11 iulie 200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0:40:00Z</dcterms:created>
  <dc:creator>PT6</dc:creator>
  <dc:description/>
  <dc:language>en-US</dc:language>
  <cp:lastModifiedBy>PT6</cp:lastModifiedBy>
  <dcterms:modified xsi:type="dcterms:W3CDTF">2004-07-12T10:41:00Z</dcterms:modified>
  <cp:revision>1</cp:revision>
  <dc:subject/>
  <dc:title>Pietele de capital din Europa Centrala si de Est vs</dc:title>
</cp:coreProperties>
</file>